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августа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а) в абзаце втором цифры «9305,4» заменить цифрами «9508,2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б) в абзаце третьем цифры «9611,9» заменить цифрами «9814,7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Дополнить пунктом 8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«</w:t>
      </w:r>
      <w:r>
        <w:rPr>
          <w:b/>
          <w:sz w:val="28"/>
          <w:szCs w:val="40"/>
        </w:rPr>
        <w:t>Особенности исполнения бюджета Туриловского сельского поселения Миллеровского района в 2019 год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Установить в соответствии с абзацем вторым пункта 4 статьи 33 решения Собрания депутатов Туриловского сельского поселения от 20.06.2016 № 195  «Об утверждении Положения о бюджетном процессе в Туриловском сельском поселении», что дополнительными основаниями для внесения в 2019 году изменений в показатели сводной бюджетной росписи Туриловского сельского поселения,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ункт 8 считать соответственно пунктом 9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1 «Объем поступлений доходов бюджета Турилов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2 «Источники финансирования дефицита бюджета Туриловского сельского поселения Миллеров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6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7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8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августа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2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9-08-26T11:30:00Z</cp:lastPrinted>
  <dcterms:modified xsi:type="dcterms:W3CDTF">2019-08-26T08:30:00Z</dcterms:modified>
  <cp:revision>119</cp:revision>
  <dc:subject/>
  <dc:title>Проект внесен</dc:title>
</cp:coreProperties>
</file>