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Туриловского сельского поселения от 26.08.2019 года № 162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 поселения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12.2018 года № 136 «О бюджете Турилов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Миллеровского района на 2019 год и на плановый период 2020 и 2021 годов»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1. Д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Общий объем доходов бюджета Туриловского сельского поселения Миллеровского   района на 2019 год </w:t>
      </w:r>
      <w:r>
        <w:rPr>
          <w:b/>
          <w:sz w:val="24"/>
          <w:szCs w:val="24"/>
        </w:rPr>
        <w:t>увеличился на 202,8 тыс. руб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0" w:type="dxa"/>
        <w:jc w:val="left"/>
        <w:tblInd w:w="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6662"/>
        <w:gridCol w:w="1128"/>
      </w:tblGrid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доход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02,8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2,8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 Областной закон от 25.07.2019 № 173-ЗС «О внесении изменений в Областной закон «Об областном бюджете на 2019 год и на плановый период 2020 и 2021 годов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6,3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6,3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6,3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 уведомление №6765 от 13.08.2019 (расходы на приобретение оконных блоков в соответствии с распоряжением Правительства РО от 06.08.2019 №481 «О выделении средств»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80" w:hanging="288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 В приложении  2 «Источники финансирования дефицита бюджета Туриловского сельского поселения  Миллеровского района на 2019 год и на плановый период 2020 и 2021 годов»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по коду  01 05 02 01 10 0000 510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ен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 202,8 тыс. 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по коду  01 05 02 01 10 0000 610 -  </w:t>
      </w:r>
      <w:r>
        <w:rPr>
          <w:sz w:val="24"/>
          <w:szCs w:val="24"/>
        </w:rPr>
        <w:t>увеличен  на</w:t>
      </w:r>
      <w:r>
        <w:rPr>
          <w:b/>
          <w:sz w:val="24"/>
          <w:szCs w:val="24"/>
        </w:rPr>
        <w:t xml:space="preserve">  202,8 тыс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3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в разрезе главных разделов классификации операций сектора государственного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вносятся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3.1. Внесение изменений </w:t>
      </w:r>
      <w:r>
        <w:rPr>
          <w:color w:val="000000"/>
          <w:sz w:val="24"/>
          <w:szCs w:val="24"/>
        </w:rPr>
        <w:t>в расходную часть бюджета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 2019 год</w:t>
      </w:r>
      <w:r>
        <w:rPr>
          <w:b/>
          <w:color w:val="000000"/>
          <w:sz w:val="24"/>
          <w:szCs w:val="24"/>
        </w:rPr>
        <w:t xml:space="preserve"> обусловлено              следующими факторами: общий объем расходов увеличился на 202,8 тыс. рублей.</w:t>
      </w:r>
    </w:p>
    <w:p>
      <w:pPr>
        <w:pStyle w:val="Heading2"/>
        <w:ind w:hanging="0"/>
        <w:jc w:val="center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1.1.  </w:t>
      </w:r>
      <w:r>
        <w:rPr>
          <w:i/>
          <w:sz w:val="24"/>
          <w:szCs w:val="24"/>
          <w:u w:val="single"/>
        </w:rPr>
        <w:t>по разделу 01  «Общегосударственные вопросы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меньшился на 23,2 тыс. рублей</w:t>
      </w:r>
      <w:r>
        <w:rPr/>
        <w:t>, в том числе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26"/>
        <w:gridCol w:w="708"/>
        <w:gridCol w:w="1701"/>
        <w:gridCol w:w="709"/>
        <w:gridCol w:w="992"/>
      </w:tblGrid>
      <w:tr>
        <w:trPr>
          <w:trHeight w:val="21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3,2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      Федерации, высших исполнительных органов         государственной власти субъектов Российской        Федерации,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договоров по ремонту автомобиля (225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плату договоров по ремонту оргтехники (225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плату договоров по заправке картриджей (225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плату договоров по приобретению компьютера (31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плату договоров по приобретению канцтоваров (346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,2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плату публикаций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9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2</w:t>
            </w:r>
          </w:p>
        </w:tc>
      </w:tr>
    </w:tbl>
    <w:p>
      <w:pPr>
        <w:pStyle w:val="Heading2"/>
        <w:ind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2.  </w:t>
      </w:r>
      <w:r>
        <w:rPr>
          <w:b w:val="false"/>
          <w:i/>
          <w:sz w:val="24"/>
          <w:szCs w:val="24"/>
          <w:u w:val="single"/>
        </w:rPr>
        <w:t>по разделу 05 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величился на 23,2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26"/>
        <w:gridCol w:w="708"/>
        <w:gridCol w:w="1701"/>
        <w:gridCol w:w="709"/>
        <w:gridCol w:w="1134"/>
      </w:tblGrid>
      <w:tr>
        <w:trPr>
          <w:trHeight w:val="2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3,2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3,2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электроэнергии (22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,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содержание кладбищ (225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3.  </w:t>
      </w:r>
      <w:r>
        <w:rPr>
          <w:b w:val="false"/>
          <w:i/>
          <w:sz w:val="24"/>
          <w:szCs w:val="24"/>
          <w:u w:val="single"/>
        </w:rPr>
        <w:t>по разделу 08  «Культур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увеличен на сумму  </w:t>
      </w:r>
      <w:r>
        <w:rPr>
          <w:b/>
          <w:bCs/>
          <w:color w:val="000000"/>
          <w:sz w:val="24"/>
          <w:szCs w:val="24"/>
        </w:rPr>
        <w:t>202,8 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4"/>
        <w:gridCol w:w="567"/>
        <w:gridCol w:w="1986"/>
        <w:gridCol w:w="709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6,5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6,5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: безвозмездные перечислен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6,5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муниципальных учреждений: </w:t>
            </w:r>
            <w:r>
              <w:rPr>
                <w:bCs/>
              </w:rPr>
              <w:t>приобретение оконных блоков в соответствии с распоряжением Правительства РО от 06.08.2019 №481 «О выделении средств»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7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6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9:00Z</dcterms:created>
  <dc:creator>414</dc:creator>
  <dc:description/>
  <cp:keywords/>
  <dc:language>en-US</dc:language>
  <cp:lastModifiedBy>User</cp:lastModifiedBy>
  <cp:lastPrinted>2019-03-29T12:18:00Z</cp:lastPrinted>
  <dcterms:modified xsi:type="dcterms:W3CDTF">2019-08-26T09:05:00Z</dcterms:modified>
  <cp:revision>37</cp:revision>
  <dc:subject/>
  <dc:title>Пояснительная записка</dc:title>
</cp:coreProperties>
</file>