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15 № 166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6год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февраля  2016 год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2.10.2005  № 380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7.03.2012 № 194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5.12.2015 № 166 «О бюджете Туриловского сельского поселения Миллеровского района на 2016 год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в абзаце втором цифры «8947,0» заменить цифрами «9318,1»;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) в абзаце шестом цифры «0,0» заменить цифрами «371,1».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В абзаце 2 пункта 3 цифры «1150,4» заменить цифрами «1517,7».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3. Приложение 1 «Объем поступлений доходов бюджета Туриловского сельского поселения Миллеровского района на 2016 год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4. Приложение 2 «Источники финансирования дефицита бюджета Туриловского сельского поселения Миллеровского района на 2016 год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</w:t>
      </w:r>
      <w:r>
        <w:rPr>
          <w:rFonts w:cs="Arial"/>
          <w:sz w:val="28"/>
          <w:szCs w:val="40"/>
        </w:rPr>
        <w:t xml:space="preserve">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 классификации расходов бюджета на 2016 год» 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40"/>
        </w:rPr>
        <w:t xml:space="preserve">         </w:t>
      </w:r>
      <w:r>
        <w:rPr>
          <w:sz w:val="28"/>
          <w:szCs w:val="28"/>
        </w:rPr>
        <w:t xml:space="preserve">1.6. </w:t>
      </w:r>
      <w:r>
        <w:rPr>
          <w:rFonts w:cs="Arial"/>
          <w:sz w:val="28"/>
          <w:szCs w:val="40"/>
        </w:rPr>
        <w:t>Приложение 7 «Ведомственная структура расходов бюджета Туриловского сельского поселения Миллеровского района на 2016 год» изложить в редакции согласно приложению 4 к настоящему решению.</w:t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rFonts w:cs="Times New Roman"/>
          <w:sz w:val="28"/>
          <w:szCs w:val="40"/>
        </w:rPr>
        <w:t xml:space="preserve">         </w:t>
      </w:r>
      <w:r>
        <w:rPr>
          <w:rFonts w:cs="Arial"/>
          <w:sz w:val="28"/>
          <w:szCs w:val="40"/>
        </w:rPr>
        <w:t>1.7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ов на 2016 год»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40"/>
        </w:rPr>
        <w:t>1.8. Приложение 9 «Суммы иных межбюджетных трансфертов, предоставляемых из бюджета Турилов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Туриловского сельского поселения органам местного самоуправления Миллеровского района на 2016 год» изложить в редакции согласно приложению 6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/>
          <w:sz w:val="28"/>
          <w:szCs w:val="40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5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Глав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 Туриловского</w:t>
      </w:r>
    </w:p>
    <w:p>
      <w:pPr>
        <w:pStyle w:val="Heading5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сельского поселения </w:t>
        <w:tab/>
        <w:t xml:space="preserve">                                                             </w:t>
      </w:r>
      <w:r>
        <w:rPr>
          <w:b w:val="false"/>
          <w:szCs w:val="28"/>
          <w:lang w:val="ru-RU"/>
        </w:rPr>
        <w:t>В</w:t>
      </w:r>
      <w:r>
        <w:rPr>
          <w:b w:val="false"/>
          <w:szCs w:val="28"/>
        </w:rPr>
        <w:t>.А.</w:t>
      </w:r>
      <w:r>
        <w:rPr>
          <w:b w:val="false"/>
          <w:szCs w:val="28"/>
          <w:lang w:val="ru-RU"/>
        </w:rPr>
        <w:t xml:space="preserve"> Ткаченк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ru-RU"/>
        </w:rPr>
        <w:t>26 феврал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2</w:t>
      </w:r>
    </w:p>
    <w:sectPr>
      <w:footerReference w:type="default" r:id="rId2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basedOn w:val="Style9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User</cp:lastModifiedBy>
  <cp:lastPrinted>2016-02-29T08:24:00Z</cp:lastPrinted>
  <dcterms:modified xsi:type="dcterms:W3CDTF">2016-02-29T10:50:00Z</dcterms:modified>
  <cp:revision>14</cp:revision>
  <dc:subject/>
  <dc:title>Проект внесен</dc:title>
</cp:coreProperties>
</file>