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7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8 и 2019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(подгруппам) видов расходов классификации расходов бюджета н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709"/>
        <w:gridCol w:w="2126"/>
        <w:gridCol w:w="851"/>
        <w:gridCol w:w="12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287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069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74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 00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14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9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448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48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48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User</cp:lastModifiedBy>
  <cp:lastPrinted>2015-12-08T12:11:00Z</cp:lastPrinted>
  <dcterms:modified xsi:type="dcterms:W3CDTF">2016-12-27T08:39:00Z</dcterms:modified>
  <cp:revision>21</cp:revision>
  <dc:subject/>
  <dc:title/>
</cp:coreProperties>
</file>