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6 год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 апреля  2016 год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2.10.2005  № 380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7.03.2012 № 194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5.12.2015 № 166 «О бюджете Турилов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абзаце первом цифры «8947,0» заменить цифрами «9177,0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в абзаце втором цифры «9318,1» заменить цифрами «9548,1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в абзаце четвертом цифры «5184,6» заменить цифрами «5414,6».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Туриловского сельского поселения Миллеровского района на 2016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риложение 2 «Источники финансирования дефицита бюджета Туриловского сельского поселения Миллеровского района на 2016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6 год» 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sz w:val="28"/>
          <w:szCs w:val="28"/>
        </w:rPr>
        <w:t xml:space="preserve">1.5. </w:t>
      </w:r>
      <w:r>
        <w:rPr>
          <w:rFonts w:cs="Arial"/>
          <w:sz w:val="28"/>
          <w:szCs w:val="40"/>
        </w:rPr>
        <w:t>Приложение 7 «Ведомственная структура расходов бюджета Туриловского сельского поселения Миллеровского района на 2016 год» изложить в редакции согласно приложению 4 к настоящему решению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Глав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 Туриловского</w:t>
      </w:r>
    </w:p>
    <w:p>
      <w:pPr>
        <w:pStyle w:val="Heading5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сельского поселения </w:t>
        <w:tab/>
        <w:t xml:space="preserve">                                                             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.А.</w:t>
      </w:r>
      <w:r>
        <w:rPr>
          <w:b w:val="false"/>
          <w:szCs w:val="28"/>
          <w:lang w:val="ru-RU"/>
        </w:rPr>
        <w:t xml:space="preserve"> Ткач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 xml:space="preserve">25 апрел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81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basedOn w:val="Style9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6-02-29T08:24:00Z</cp:lastPrinted>
  <dcterms:modified xsi:type="dcterms:W3CDTF">2016-04-27T06:27:00Z</dcterms:modified>
  <cp:revision>18</cp:revision>
  <dc:subject/>
  <dc:title>Проект внесен</dc:title>
</cp:coreProperties>
</file>