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области на финансирование непредвиденных расходов областного бюджета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"Обеспечение жильем молодых семей и молодых специалистов, проживающих и работающих в сельской местности"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8-08T14:49:00Z</cp:lastPrinted>
  <dcterms:modified xsi:type="dcterms:W3CDTF">2014-08-22T05:58:00Z</dcterms:modified>
  <cp:revision>18</cp:revision>
  <dc:subject/>
  <dc:title/>
</cp:coreProperties>
</file>