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206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6500"/>
        <w:gridCol w:w="1141"/>
        <w:gridCol w:w="1379"/>
      </w:tblGrid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0.12.2013 № 80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иловского сельского поселения 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«О  бюджете Туриловского сельского поселения Миллеровского района на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2014 год и на плановый период 2015 и 2016 годов»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10681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  бюджета Туриловского сельского поселения Миллеро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 2014 год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8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bookmarkStart w:id="0" w:name="RANGE!A15%3AC82"/>
            <w:r>
              <w:rPr>
                <w:b/>
                <w:bCs/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44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5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1 01 02000 01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5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</w:t>
            </w:r>
            <w:r>
              <w:rPr>
                <w:sz w:val="28"/>
              </w:rPr>
              <w:t xml:space="preserve"> 227.1 и 228 </w:t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2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05 01000 00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  <w:r>
              <w:rPr>
                <w:b/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5 01020 01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 величину расходов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21 01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10 01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07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9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47,5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0 00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7,8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7,8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0 00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8 00000 00 0000 00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8 04000 01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пошлина за совершение нотариальных действий ( за исключением действий, совершаемых консульскими учреждениями Российской Федерации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6,8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3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1 05000 00 0000 12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6,8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54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я договоров аренды указанных земельных участков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0 00 0000 12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4 00000 00 0000 00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3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7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0 00 0000 43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1 16 00000 00 0000 000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9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00 02 0000 140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26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0000 00 0000 00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25,8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1000 00 0000 151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80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 бюджетной обеспеченности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80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80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3000 00 0000 151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3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0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убвенции    местным    бюджетам     на                                 выполнение   передаваемых    полномочий                               субъектов Российской Федерации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2 02 03</w:t>
            </w:r>
            <w:r>
              <w:rPr>
                <w:bCs/>
                <w:sz w:val="28"/>
                <w:szCs w:val="28"/>
              </w:rPr>
              <w:t>024</w:t>
            </w:r>
            <w:r>
              <w:rPr>
                <w:bCs/>
                <w:sz w:val="28"/>
                <w:szCs w:val="28"/>
                <w:lang w:val="en-US"/>
              </w:rPr>
              <w:t xml:space="preserve"> 1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4000 00 0000 151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83,5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3,5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3,5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19 00000 00 0000 00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99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9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370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09" w:footer="0" w:bottom="28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7:13:00Z</dcterms:created>
  <dc:creator>Топольсков Роман Александрович</dc:creator>
  <dc:description/>
  <cp:keywords/>
  <dc:language>en-US</dc:language>
  <cp:lastModifiedBy>User</cp:lastModifiedBy>
  <cp:lastPrinted>2014-07-29T16:05:00Z</cp:lastPrinted>
  <dcterms:modified xsi:type="dcterms:W3CDTF">2014-07-29T12:06:00Z</dcterms:modified>
  <cp:revision>6</cp:revision>
  <dc:subject/>
  <dc:title>«Приложение 5</dc:title>
</cp:coreProperties>
</file>