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Турилов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9.12.2012  № 1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иллеровского района на 2013 год и на плановый пери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014 и 2015 годов»</w:t>
      </w:r>
    </w:p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2968"/>
        <w:gridCol w:w="264"/>
        <w:gridCol w:w="135"/>
        <w:gridCol w:w="405"/>
        <w:gridCol w:w="233"/>
        <w:gridCol w:w="372"/>
        <w:gridCol w:w="1375"/>
        <w:gridCol w:w="662"/>
        <w:gridCol w:w="1528"/>
        <w:gridCol w:w="333"/>
      </w:tblGrid>
      <w:tr>
        <w:trPr>
          <w:trHeight w:val="375" w:hRule="atLeast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42" w:type="dxa"/>
            <w:gridSpan w:val="9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риложение 9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2" w:type="dxa"/>
            <w:gridSpan w:val="9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2" w:type="dxa"/>
            <w:gridSpan w:val="9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 сельского 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леровского района 2013год и на плановый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2014 и 2015 годов»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5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275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</w:tr>
      <w:tr>
        <w:trPr>
          <w:trHeight w:val="375" w:hRule="atLeast"/>
        </w:trPr>
        <w:tc>
          <w:tcPr>
            <w:tcW w:w="10275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  2013 год  по разделам и подразделам, целевым статьям</w:t>
            </w:r>
          </w:p>
        </w:tc>
      </w:tr>
      <w:tr>
        <w:trPr>
          <w:trHeight w:val="375" w:hRule="atLeast"/>
        </w:trPr>
        <w:tc>
          <w:tcPr>
            <w:tcW w:w="10275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видам расходов классификации расходов бюджета</w:t>
            </w:r>
          </w:p>
        </w:tc>
      </w:tr>
      <w:tr>
        <w:trPr>
          <w:trHeight w:val="122" w:hRule="atLeast"/>
        </w:trPr>
        <w:tc>
          <w:tcPr>
            <w:tcW w:w="10275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9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563"/>
        <w:gridCol w:w="599"/>
        <w:gridCol w:w="1358"/>
        <w:gridCol w:w="720"/>
        <w:gridCol w:w="1800"/>
      </w:tblGrid>
      <w:tr>
        <w:trPr>
          <w:tblHeader w:val="true"/>
          <w:trHeight w:val="34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1%3AF773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3 512,2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690,9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690,9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690,9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690,9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690,9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671,5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9,4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 804,9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 772,1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 772,1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 068,2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68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 974,5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3,7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701,4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701,4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299,70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401,7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,5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2,8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2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2.9, 3.2, 3.3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4.1, 4.4, 5.1, 5.2,6.2,6.3, 6.4,7.1,7.2,7.3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8.1-8.3,частью 2 статьи 9.1,статьей 9.3 Областного закона от 25 октября 2002 года №273-ЗС  «Об административных правонарушениях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2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2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Иные межбюджетные трансферты бюджетам бюджетной систем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21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2,6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2,6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,4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,4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,4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,4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59,9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59,9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59,9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59,9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59,0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9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10,7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10,7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0,9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Иные межбюджетные трансферты бюджетам бюджетной систем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0,9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50,9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59,8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«Противодействие экстремизму и профилактика терроризма на территории Туриловского сельского поселения на 2012-201 4годы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8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 «Пожарная безопасность и защита населения на территории Туриловского сельского поселения на 2011-2014годы 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59,0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59,0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275,5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</w:t>
            </w: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75,5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40,7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Областная долгосрочная целевая программа «Развитие транспортной инфраструктуры  в Ростовской области на 2010-2014 годы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40,7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34,8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34,8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Муниципальная долгосрочная целева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а «Развитие сети внутрипосел-ковых автомобильных дорог и тротуаров в Туриловском сельском поселении на 2012-2014 годы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34,8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34,8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442,7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81,9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81,9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Муниципальная долгосрочная целевая программа  «Благоустройство территории и развитие коммунального хозяйства Туриловского сельского поселения на  2012-2014 годы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81,9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одпрограмма « Мероприятия в области жилищного и коммунального хозяйства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81,9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81,9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260,8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60,8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  </w:t>
            </w:r>
            <w:r>
              <w:rPr>
                <w:sz w:val="27"/>
                <w:szCs w:val="27"/>
              </w:rPr>
              <w:t>Муниципальная долгосрочная целевая программа  «Благоустройство территории  и развитие коммунального хозяйства Туриловского сельского поселения на 2012-2014 годы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60,8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одпрограмма  «Уличное освещение 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96,3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96,3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одпрограмма  «Озеленение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0,0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0,0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одпрограмма «Организация и содержание мест захоронения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4,5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5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3 845,4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 845,4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 845,4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Муниципальная долгосрочная целевая программа «Сохранение и развитие культуры в Туриловском сельском поселении на 2012-2014 годы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 845,4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одпрограмма  «Выполнение функций муниципальными домами культуры, центрами культуры и досуга, клубами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453,7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453,7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одпрограмма  «Выполнение функций муниципальными библиотеками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85,6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85,6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одпрограмма  «Реализация мероприятий в сфере культуры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,1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87,0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2,0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62,0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енсии за выслугу ле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62,0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енсии, выплачиваемые организациями сектора государственного управл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62,0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5,0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Федеральные целевые программ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5,0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Федеральная целевая программа «Социальное развитие села до 2013 года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5,0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Субсидии гражданам на приобретение жиль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5,0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18,6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8,6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8,6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Муниципальная долгосрочная целевая программа «Информирование населения о деятельности органов местного самоуправления на территории Туриловского сельского поселения на 2012-2014 годы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8,6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8,6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8 552,0»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080" w:right="850" w:gutter="0" w:header="0" w:top="89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9:27:00Z</dcterms:created>
  <dc:creator>Волженина</dc:creator>
  <dc:description/>
  <cp:keywords/>
  <dc:language>en-US</dc:language>
  <cp:lastModifiedBy>User</cp:lastModifiedBy>
  <cp:lastPrinted>2013-04-26T12:52:00Z</cp:lastPrinted>
  <dcterms:modified xsi:type="dcterms:W3CDTF">2013-05-27T14:32:00Z</dcterms:modified>
  <cp:revision>4</cp:revision>
  <dc:subject/>
  <dc:title>Приложение 10</dc:title>
</cp:coreProperties>
</file>