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6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6500"/>
        <w:gridCol w:w="1141"/>
        <w:gridCol w:w="1379"/>
      </w:tblGrid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О внесении изменений в решение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 от 19.12.2012 года № 1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 О бюджете Туриловского сельского поселения Миллеровского района на 2013 год и на плановый период 2014 и 2015 годов»»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иловского сельского поселения 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О  бюджете Туриловского сельского поселения Миллеровского района на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2013 год и на плановый период 2014 и 2015 годов»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1068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  бюджета Туриловского сельского поселения Миллер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13 год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0" w:name="RANGE!A15%3AC82"/>
            <w:r>
              <w:rPr>
                <w:b/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88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453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453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53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1 05 01000 00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2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 величину расходов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21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54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7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7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0 00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7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7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0 00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8 0400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 за совершение нотариальных действий ( за исключением действий, совершаемых консульскими учреждениями Российской Федерации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37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04,1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3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604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1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78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я договоров аренды указанных земельных участков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0 00 0000 12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9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51000 02 0000 140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51040 02 0000 140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числяемые в бюджеты поселений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05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0000 00 0000 00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2805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1000 00 0000 15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2145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45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45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3000 00 0000 15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60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899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6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3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убвенции    местным    бюджетам     на                                 выполнение   передаваемых    полномочий                               субъектов Российской Федерации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2 02 03</w:t>
            </w:r>
            <w:r>
              <w:rPr>
                <w:bCs/>
                <w:sz w:val="28"/>
                <w:szCs w:val="28"/>
              </w:rPr>
              <w:t>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4000 00 0000 15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9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93,4»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2:39:00Z</dcterms:created>
  <dc:creator>Топольсков Роман Александрович</dc:creator>
  <dc:description/>
  <cp:keywords/>
  <dc:language>en-US</dc:language>
  <cp:lastModifiedBy>Данильченко Н.</cp:lastModifiedBy>
  <cp:lastPrinted>2013-05-31T10:01:00Z</cp:lastPrinted>
  <dcterms:modified xsi:type="dcterms:W3CDTF">2013-05-31T06:02:00Z</dcterms:modified>
  <cp:revision>5</cp:revision>
  <dc:subject/>
  <dc:title>«Приложение 5</dc:title>
</cp:coreProperties>
</file>