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54330</wp:posOffset>
                </wp:positionH>
                <wp:positionV relativeFrom="line">
                  <wp:posOffset>48260</wp:posOffset>
                </wp:positionV>
                <wp:extent cx="9610090" cy="6725285"/>
                <wp:effectExtent l="0" t="0" r="0" b="132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10200" cy="6725160"/>
                          <a:chOff x="0" y="0"/>
                          <a:chExt cx="9610200" cy="6725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610200" cy="672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49120" y="42768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78560" y="3363120"/>
                            <a:ext cx="455760" cy="455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760" y="2819520"/>
                            <a:ext cx="518040" cy="459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>
                              <a:alphaModFix amt="6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40"/>
                            <a:ext cx="9610200" cy="20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хем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раниц прилегающих территорий к организациям и объектам территорий, на которых не допускается розн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ная продажа алкогольной продукции на территории муниципального образования «Туриловское сельское поселение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границы прилегающих территорий к организациям и объектам территорий, на которых не допускается розн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на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дажа алкогольной продукции на территории муниципального образования «Туриловское сельское поселение»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-540" w:firstLine="5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90720" rIns="9072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1760" y="2616120"/>
                            <a:ext cx="9056880" cy="41079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9056880" cy="4107960"/>
                            </a:xfrm>
                            <a:prstGeom prst="rect">
                              <a:avLst/>
                            </a:prstGeom>
                            <a:noFill/>
                            <a:ln w="7632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49600" y="69120"/>
                              <a:ext cx="7888680" cy="2782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65192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350240" y="1875240"/>
                              <a:ext cx="14976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05000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747600" y="1874520"/>
                              <a:ext cx="14976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400" y="2099520"/>
                              <a:ext cx="5118120" cy="88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61" h="2299">
                                  <a:moveTo>
                                    <a:pt x="0" y="2299"/>
                                  </a:moveTo>
                                  <a:lnTo>
                                    <a:pt x="61" y="40"/>
                                  </a:lnTo>
                                  <a:lnTo>
                                    <a:pt x="9161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81240" y="486000"/>
                              <a:ext cx="19080" cy="162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" h="4196">
                                  <a:moveTo>
                                    <a:pt x="36" y="0"/>
                                  </a:moveTo>
                                  <a:lnTo>
                                    <a:pt x="0" y="4196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63840" y="1736640"/>
                              <a:ext cx="38304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7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60360" y="1736640"/>
                              <a:ext cx="38304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61200" y="1736640"/>
                              <a:ext cx="39816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58440" y="1736640"/>
                              <a:ext cx="4006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56040" y="1737360"/>
                              <a:ext cx="40212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4360" y="1736640"/>
                              <a:ext cx="40248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3040" y="1736640"/>
                              <a:ext cx="402120" cy="68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1720" y="1736640"/>
                              <a:ext cx="402120" cy="48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680" y="1737360"/>
                              <a:ext cx="2811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520" y="1737360"/>
                              <a:ext cx="4024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6760" y="1737360"/>
                              <a:ext cx="30168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7                                                                                               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5800" y="1737360"/>
                              <a:ext cx="60264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24920" y="445320"/>
                              <a:ext cx="407808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01" h="99">
                                  <a:moveTo>
                                    <a:pt x="0" y="0"/>
                                  </a:moveTo>
                                  <a:lnTo>
                                    <a:pt x="7301" y="99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858280" y="1875240"/>
                              <a:ext cx="14976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55876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257080" y="187344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952520" y="1874520"/>
                              <a:ext cx="14976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066080" y="187380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764400" y="1872360"/>
                              <a:ext cx="149760" cy="156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462720" y="1873080"/>
                              <a:ext cx="14976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159960" y="1874520"/>
                              <a:ext cx="14976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8373240" y="968760"/>
                              <a:ext cx="149760" cy="158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8071200" y="97092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769520" y="97056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768800" y="55368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558400" y="90036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257080" y="901080"/>
                              <a:ext cx="14976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954320" y="900720"/>
                              <a:ext cx="14976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651200" y="901440"/>
                              <a:ext cx="14976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754880" y="55224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452120" y="551160"/>
                              <a:ext cx="14940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349160" y="903600"/>
                              <a:ext cx="149760" cy="149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456520" y="55224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265880" y="553680"/>
                              <a:ext cx="149400" cy="150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966000" y="552960"/>
                              <a:ext cx="14940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661800" y="553320"/>
                              <a:ext cx="14940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6364080" y="55224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4560" y="1195200"/>
                              <a:ext cx="470340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21" h="141">
                                  <a:moveTo>
                                    <a:pt x="8421" y="14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150520" y="1321920"/>
                              <a:ext cx="149400" cy="143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851720" y="1319760"/>
                              <a:ext cx="149400" cy="147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550760" y="1318320"/>
                              <a:ext cx="149400" cy="150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4252320" y="1314000"/>
                              <a:ext cx="149400" cy="159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5454720" y="1318320"/>
                              <a:ext cx="149400" cy="1504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6560" y="1459440"/>
                              <a:ext cx="30276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50400" y="1459440"/>
                              <a:ext cx="2019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0800" y="1459440"/>
                              <a:ext cx="380520" cy="278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2440" y="1459440"/>
                              <a:ext cx="28080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49680" y="1042200"/>
                              <a:ext cx="40068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4280" y="1459440"/>
                              <a:ext cx="3830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52440" y="1042200"/>
                              <a:ext cx="37836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3040" y="1042200"/>
                              <a:ext cx="38160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7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4000" y="1042200"/>
                              <a:ext cx="380520" cy="197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9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6920" y="1111320"/>
                              <a:ext cx="380520" cy="203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6440" y="1111320"/>
                              <a:ext cx="38160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69920" y="1111320"/>
                              <a:ext cx="37908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66920" y="694800"/>
                              <a:ext cx="380520" cy="120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63280" y="694080"/>
                              <a:ext cx="3805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2320" y="694080"/>
                              <a:ext cx="3816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60640" y="694080"/>
                              <a:ext cx="3790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59680" y="694080"/>
                              <a:ext cx="379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54280" y="694080"/>
                              <a:ext cx="3805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680" y="694800"/>
                              <a:ext cx="3805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0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8800" y="694080"/>
                              <a:ext cx="38304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4047120" y="903600"/>
                              <a:ext cx="149760" cy="1494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46560" y="1042200"/>
                              <a:ext cx="4021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47040" y="1042200"/>
                              <a:ext cx="4021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1937880" y="1804320"/>
                              <a:ext cx="15120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636920" y="1804320"/>
                              <a:ext cx="151200" cy="1548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335960" y="1802520"/>
                              <a:ext cx="151200" cy="158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3246840" y="1873080"/>
                              <a:ext cx="149760" cy="155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1736640"/>
                              <a:ext cx="3816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4920" y="1667520"/>
                              <a:ext cx="50292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960" y="1667520"/>
                              <a:ext cx="40068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2280" y="1667520"/>
                              <a:ext cx="402120" cy="13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21226800">
                              <a:off x="2199240" y="2914920"/>
                              <a:ext cx="6353280" cy="28116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25560">
                              <a:solidFill>
                                <a:srgbClr val="00ff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598800">
                              <a:off x="114840" y="949320"/>
                              <a:ext cx="1679040" cy="596880"/>
                            </a:xfrm>
                            <a:prstGeom prst="pie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b05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1720" y="1111320"/>
                              <a:ext cx="16070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Школь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9520" y="348120"/>
                              <a:ext cx="2311560" cy="27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6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Полев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947160" y="2314080"/>
                              <a:ext cx="68040" cy="30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643120" y="2796480"/>
                              <a:ext cx="149760" cy="135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939040"/>
                              <a:ext cx="1830600" cy="402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79" h="1044">
                                  <a:moveTo>
                                    <a:pt x="3279" y="23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044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122840" y="3135600"/>
                              <a:ext cx="149400" cy="130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527840" y="3133080"/>
                              <a:ext cx="149400" cy="135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548360" y="2244600"/>
                              <a:ext cx="69120" cy="3027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052000" y="2245680"/>
                              <a:ext cx="69120" cy="300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625400" y="2718360"/>
                              <a:ext cx="149400" cy="130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1226520" y="2715480"/>
                              <a:ext cx="149400" cy="1364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930960" y="2707560"/>
                              <a:ext cx="149400" cy="1522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2841480" y="2293200"/>
                              <a:ext cx="149400" cy="147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28800" y="2849400"/>
                              <a:ext cx="1106640" cy="208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Север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2987640"/>
                              <a:ext cx="384840" cy="119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1000" y="2987640"/>
                              <a:ext cx="38052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39960" y="2153880"/>
                              <a:ext cx="402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570400"/>
                              <a:ext cx="4024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2560" y="2570400"/>
                              <a:ext cx="37836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4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33960" y="2570040"/>
                              <a:ext cx="40068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5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1000" y="2223360"/>
                              <a:ext cx="38052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5360" y="2223360"/>
                              <a:ext cx="383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3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 rot="5400000">
                              <a:off x="7164720" y="1317960"/>
                              <a:ext cx="149400" cy="151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63560" y="1458720"/>
                              <a:ext cx="38160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Cs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9800" y="2293200"/>
                              <a:ext cx="40248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1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8720" y="2710440"/>
                              <a:ext cx="302760" cy="278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9800" y="2293560"/>
                              <a:ext cx="140724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ff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 rot="5400000">
                              <a:off x="7969320" y="1386000"/>
                              <a:ext cx="149400" cy="1537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867440" y="1529280"/>
                              <a:ext cx="38052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18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560" y="1320120"/>
                              <a:ext cx="150804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063560" y="1320120"/>
                              <a:ext cx="40212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867440" y="1389600"/>
                              <a:ext cx="40212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33000" y="1680120"/>
                              <a:ext cx="900360" cy="3049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947040" y="833760"/>
                              <a:ext cx="180900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246560" y="555840"/>
                              <a:ext cx="150948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6259680" y="555840"/>
                              <a:ext cx="120600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6920" y="903600"/>
                              <a:ext cx="90360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666920" y="555840"/>
                              <a:ext cx="402120" cy="2084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39960" y="2223720"/>
                              <a:ext cx="300960" cy="27684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7800" y="1829520"/>
                              <a:ext cx="4221360" cy="2782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2653920"/>
                              <a:ext cx="1007280" cy="21852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29240" y="2988360"/>
                              <a:ext cx="704880" cy="34668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99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21000" y="2114640"/>
                              <a:ext cx="1876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9" h="21">
                                  <a:moveTo>
                                    <a:pt x="3359" y="21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2076480"/>
                              <a:ext cx="720" cy="85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2220">
                                  <a:moveTo>
                                    <a:pt x="0" y="0"/>
                                  </a:moveTo>
                                  <a:lnTo>
                                    <a:pt x="1" y="2220"/>
                                  </a:lnTo>
                                </a:path>
                              </a:pathLst>
                            </a:custGeom>
                            <a:noFill/>
                            <a:ln w="123840">
                              <a:solidFill>
                                <a:srgbClr val="80808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4680" y="2014920"/>
                              <a:ext cx="1675080" cy="209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Централь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3845520" y="1985760"/>
                              <a:ext cx="1291680" cy="254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ru-RU" w:bidi="ar-SA"/>
                                  </w:rPr>
                                  <w:t>ул. Центральная</w:t>
                                </w:r>
                              </w:p>
                            </w:txbxContent>
                          </wps:txbx>
                          <wps:bodyPr wrap="square" lIns="90720" rIns="9072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8720" y="2639880"/>
                              <a:ext cx="40212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7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ru-RU" w:bidi="ar-SA"/>
                                  </w:rPr>
                                  <w:t xml:space="preserve">  6</w:t>
                                </w:r>
                              </w:p>
                            </w:txbxContent>
                          </wps:txbx>
                          <wps:bodyPr wrap="square" lIns="76320" rIns="76320" tIns="38160" bIns="381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1760" y="2412360"/>
                            <a:ext cx="9057600" cy="387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8" h="8620">
                                <a:moveTo>
                                  <a:pt x="851" y="8473"/>
                                </a:moveTo>
                                <a:cubicBezTo>
                                  <a:pt x="857" y="7732"/>
                                  <a:pt x="0" y="5642"/>
                                  <a:pt x="950" y="4269"/>
                                </a:cubicBezTo>
                                <a:cubicBezTo>
                                  <a:pt x="1341" y="3440"/>
                                  <a:pt x="4291" y="986"/>
                                  <a:pt x="6611" y="493"/>
                                </a:cubicBezTo>
                                <a:cubicBezTo>
                                  <a:pt x="8931" y="0"/>
                                  <a:pt x="13471" y="73"/>
                                  <a:pt x="14871" y="1313"/>
                                </a:cubicBezTo>
                                <a:cubicBezTo>
                                  <a:pt x="16058" y="2186"/>
                                  <a:pt x="14808" y="4680"/>
                                  <a:pt x="13731" y="5733"/>
                                </a:cubicBezTo>
                                <a:cubicBezTo>
                                  <a:pt x="12504" y="7079"/>
                                  <a:pt x="10588" y="7036"/>
                                  <a:pt x="8411" y="7633"/>
                                </a:cubicBezTo>
                                <a:cubicBezTo>
                                  <a:pt x="6758" y="8090"/>
                                  <a:pt x="5061" y="8326"/>
                                  <a:pt x="3811" y="8473"/>
                                </a:cubicBezTo>
                                <a:cubicBezTo>
                                  <a:pt x="2561" y="8620"/>
                                  <a:pt x="1515" y="8505"/>
                                  <a:pt x="911" y="8513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2157840"/>
                            <a:ext cx="1528560" cy="507960"/>
                          </a:xfrm>
                          <a:prstGeom prst="wedgeRectCallout">
                            <a:avLst>
                              <a:gd name="adj1" fmla="val -393"/>
                              <a:gd name="adj2" fmla="val 201935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ascii="Calibri" w:hAnsi="Calibri" w:eastAsia="Times New Roman" w:cs="Arial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Беляевск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 flipV="1" rot="10765200">
                            <a:off x="2554920" y="3789360"/>
                            <a:ext cx="765000" cy="294120"/>
                          </a:xfrm>
                          <a:prstGeom prst="wedgeRectCallout">
                            <a:avLst>
                              <a:gd name="adj1" fmla="val 77194"/>
                              <a:gd name="adj2" fmla="val 161851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А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ru-RU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11"/>
                                  <w:szCs w:val="16"/>
                                  <w:rFonts w:ascii="Calibri" w:hAnsi="Calibri" w:eastAsia="Times New Roman" w:cs="Times New Roman"/>
                                  <w:color w:val="000000"/>
                                  <w:lang w:val="ru-RU" w:bidi="ar-SA"/>
                                </w:rPr>
                                <w:t>Беляевск</w:t>
                              </w:r>
                            </w:p>
                          </w:txbxContent>
                        </wps:txbx>
                        <wps:bodyPr lIns="90720" rIns="90720" tIns="45000" bIns="45000" anchor="t" rot="-10800000">
                          <a:spAutoFit/>
                        </wps:bodyPr>
                      </wps:wsp>
                      <wps:wsp>
                        <wps:cNvSpPr/>
                        <wps:spPr>
                          <a:xfrm flipV="1" rot="12940800">
                            <a:off x="4107240" y="2676240"/>
                            <a:ext cx="571680" cy="330120"/>
                          </a:xfrm>
                          <a:prstGeom prst="wedgeRectCallout">
                            <a:avLst>
                              <a:gd name="adj1" fmla="val -211893"/>
                              <a:gd name="adj2" fmla="val 12366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lIns="90720" rIns="90720" tIns="45000" bIns="45000"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88960" y="5876280"/>
                            <a:ext cx="2955240" cy="492840"/>
                          </a:xfrm>
                          <a:prstGeom prst="wedgeRectCallout">
                            <a:avLst>
                              <a:gd name="adj1" fmla="val -153953"/>
                              <a:gd name="adj2" fmla="val 32240"/>
                            </a:avLst>
                          </a:prstGeom>
                          <a:solidFill>
                            <a:srgbClr val="92d050"/>
                          </a:solidFill>
                          <a:ln w="25560">
                            <a:solidFill>
                              <a:srgbClr val="385d8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Въезд в 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cs="Arial" w:ascii="Calibri" w:hAnsi="Calibri"/>
                                  <w:color w:val="000000"/>
                                  <w:lang w:val="ru-RU" w:bidi="ar-SA"/>
                                </w:rPr>
                                <w:t>х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ascii="Calibri" w:hAnsi="Calibri" w:cs="Calibri"/>
                                  <w:color w:val="000000"/>
                                  <w:lang w:val="ru-RU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50"/>
                                  <w:bCs/>
                                  <w:rFonts w:eastAsia="Times New Roman" w:ascii="Arial" w:hAnsi="Arial" w:cs="Arial"/>
                                  <w:color w:val="000000"/>
                                  <w:lang w:val="ru-RU" w:bidi="ar-SA"/>
                                </w:rPr>
                                <w:t xml:space="preserve"> Беляевск</w:t>
                              </w:r>
                            </w:p>
                          </w:txbxContent>
                        </wps:txbx>
                        <wps:bodyPr lIns="64800" rIns="64800" tIns="32400" bIns="324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8200" y="47160"/>
                            <a:ext cx="547128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иложение №2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к постановлению Администраци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Туриловского сельского посел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                                                                                       от 08.08.2013  № 61</w:t>
                              </w:r>
                            </w:p>
                          </w:txbxContent>
                        </wps:txbx>
                        <wps:bodyPr wrap="square" lIns="64800" rIns="64800" tIns="32400" bIns="324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760" y="153432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648440"/>
                            <a:ext cx="81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7120" y="1648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000" y="1990800"/>
                            <a:ext cx="8114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648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2940800">
                            <a:off x="6783840" y="3650760"/>
                            <a:ext cx="460440" cy="208440"/>
                          </a:xfrm>
                          <a:prstGeom prst="wedgeRectCallout">
                            <a:avLst>
                              <a:gd name="adj1" fmla="val -110189"/>
                              <a:gd name="adj2" fmla="val -19606"/>
                            </a:avLst>
                          </a:prstGeom>
                          <a:solidFill>
                            <a:srgbClr val="4f81bd">
                              <a:alpha val="66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уб</w:t>
                              </w:r>
                            </w:p>
                          </w:txbxContent>
                        </wps:txbx>
                        <wps:bodyPr lIns="90720" rIns="90720" tIns="45000" bIns="45000" anchor="t" rot="-10800000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7284600" y="3819600"/>
                            <a:ext cx="353160" cy="14724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pt;margin-top:3.8pt;width:756.7pt;height:529.55pt" coordorigin="-558,76" coordsize="15134,10591">
                <v:rect id="shape_0" stroked="f" o:allowincell="f" style="position:absolute;left:-558;top:76;width:15133;height:10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2669;top:6811;width:719;height:71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red" stroked="t" o:allowincell="f" style="position:absolute;left:6810;top:5372;width:717;height:717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ID="Oval 115" stroked="t" o:allowincell="f" style="position:absolute;left:12845;top:4516;width:815;height:722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" o:detectmouseclick="t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58;top:274;width:15133;height:31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хем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раниц прилегающих территорий к организациям и объектам территорий, на которых не допускается розн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ная продажа алкогольной продукции на территории муниципального образования «Туриловское сельское поселение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границы прилегающих территорий к организациям и объектам территорий, на которых не допускается розн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на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дажа алкогольной продукции на территории муниципального образования «Туриловское сельское поселение»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-540" w:firstLine="5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09;top:4196;width:14263;height:6469">
                  <v:rect id="shape_0" stroked="t" o:allowincell="f" style="position:absolute;left:-209;top:4196;width:14262;height:6468;mso-wrap-style:none;v-text-anchor:middle;mso-position-horizontal-relative:char">
                    <v:fill o:detectmouseclick="t" on="false"/>
                    <v:stroke color="white" weight="76320" joinstyle="miter" endcap="flat"/>
                    <w10:wrap type="none"/>
                  </v:rect>
  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1129;top:4305;width:12422;height:437;mso-wrap-style:none;v-text-anchor:middle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lime" weight="25560" joinstyle="miter" endcap="flat"/>
                    <w10:wrap type="none"/>
                  </v:rect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7117;top:7147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42;top:7150;width:235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169;top:7147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693;top:7149;width:235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coordsize="9161,2299" path="m0,2299l61,40l9161,0e" stroked="t" o:allowincell="f" style="position:absolute;left:3669;top:7502;width:8059;height:1397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coordsize="36,4196" path="m36,0l0,4196e" stroked="t" o:allowincell="f" style="position:absolute;left:11730;top:4961;width:29;height:2552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stroked="f" o:allowincell="f" style="position:absolute;left:10758;top:6931;width:60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80;top:6931;width:60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09;top:6931;width:626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2;top:6931;width:630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56;top:6932;width:632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1;top:6931;width:633;height:65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6;top:6931;width:632;height:107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2;top:6931;width:632;height:76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2;top:6932;width:442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1;top:6932;width:633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4;top:6932;width:474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7                                                                        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90;top:6932;width:948;height:54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301,99" path="m0,0l7301,99e" stroked="t" o:allowincell="f" style="position:absolute;left:5657;top:4897;width:6421;height:60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9017;top:7150;width:235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45;top:7147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070;top:7147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591;top:7149;width:235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919;top:7148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443;top:7145;width:235;height:24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968;top:7146;width:235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492;top:7149;width:235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977;top:5722;width:235;height:248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502;top:5726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027;top:5725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026;top:5069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544;top:5614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070;top:5616;width:235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593;top:5615;width:235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116;top:5617;width:235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279;top:5066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803;top:5065;width:234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641;top:5619;width:235;height:23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384;top:5066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1234;top:5069;width:234;height:23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761;top:5067;width:234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0282;top:5068;width:234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9813;top:5066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coordsize="8421,141" path="m8421,141l0,0e" stroked="t" o:allowincell="f" style="position:absolute;left:5940;top:6078;width:7406;height:83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7903;top:6277;width:234;height:225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7433;top:6274;width:234;height:232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958;top:6273;width:234;height:23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6488;top:6266;width:234;height:250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8382;top:6273;width:234;height:23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6479;top:6494;width:476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7;top:6494;width:317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5;top:6494;width:598;height:43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3;top:6494;width:441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56;top:5837;width:630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3;top:6494;width:602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3;top:5837;width:595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6;top:5837;width:600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80;top:5837;width:598;height:31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5;top:5946;width:598;height:3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337;top:5946;width:600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815;top:5946;width:596;height:3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865;top:5290;width:598;height:1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72;top:5289;width:598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598;top:5289;width:600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3;top:5289;width:596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49;top:5289;width:596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3;top:5289;width:598;height:24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2;top:5290;width:598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0;top:5289;width:602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6165;top:5619;width:235;height:23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6479;top:5837;width:63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7;top:5837;width:632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843;top:7038;width:237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369;top:7038;width:237;height:24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895;top:7035;width:237;height:248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904;top:7146;width:235;height:24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4740;top:6931;width:600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81;top:6822;width:791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6822;width:630;height:32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32;top:6822;width:632;height:2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Полилиния 244" coordsize="6044540,997527" path="m510639,819397l1128156,914400l2458192,997527l4108863,938150l5450774,795646l6044540,617517l5913912,308758l5332021,237506c4738335,177335,4147450,59376,3550722,59376l2434442,47501l617517,23750l0,0l95003,795646l510639,819397xe" fillcolor="lime" stroked="t" o:allowincell="f" style="position:absolute;left:3255;top:8786;width:10004;height:442;flip:y;mso-wrap-style:none;v-text-anchor:middle;rotation:6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lime" weight="25560" joinstyle="miter" endcap="flat"/>
                    <w10:wrap type="none"/>
                  </v:rect>
                  <v:rect id="shape_0" ID="Полилиния 213" coordsize="3591604,1828800" path="m13648,504967l13648,504967c9099,645994,0,786948,0,928048c0,964725,26,1003176,13648,1037230c19740,1052459,40943,1055427,54591,1064526c63690,1078174,74551,1090798,81887,1105469c100276,1142245,88064,1156935,122830,1187355c147519,1208958,177421,1223750,204717,1241947c228656,1257907,286603,1269242,286603,1269242c369951,1352588,284195,1261481,382138,1392072c409433,1428466,443679,1460565,464024,1501254c499952,1573108,476934,1541459,532263,1596788c543729,1677052,521440,1690545,586854,1719618c613146,1731303,641445,1737816,668741,1746914l709684,1760561c723332,1769660,735638,1781195,750627,1787857c793342,1806842,841738,1817458,887105,1828800c1050878,1824251,1214803,1823543,1378424,1815152c1392791,1814415,1405004,1802303,1419368,1801505c1569331,1793174,1719619,1792406,1869744,1787857c1903043,1776757,1925175,1773369,1951630,1746914c2016990,1681554,1931040,1722593,2033517,1678675c2046740,1673008,2061884,1672013,2074460,1665027c2103137,1649095,2156347,1610436,2156347,1610436c2165445,1596788,2171041,1579994,2183642,1569493c2199271,1556468,2220569,1552291,2238233,1542197c2252475,1534059,2264506,1522237,2279177,1514902c2392172,1458405,2243740,1552175,2361063,1473958c2370162,1460310,2376015,1443816,2388359,1433015c2413047,1411413,2470245,1378424,2470245,1378424c2474794,1360227,2473488,1339440,2483893,1323833c2499011,1301156,2542425,1290675,2565780,1282890c2668570,1214362,2537933,1294825,2661314,1241947c2676390,1235486,2687586,1221987,2702257,1214651c2715124,1208217,2730333,1207437,2743200,1201003c2837449,1153879,2725122,1188464,2838735,1160060c2856932,1132764,2886892,1110341,2893326,1078173c2897875,1055427,2899639,1031941,2906974,1009935c2923472,960441,2937603,956334,2961565,914400c3004187,839810,2965489,875390,3029803,832514c3034352,818866,3037017,804437,3043451,791570c3050787,776899,3064988,765985,3070747,750627c3078892,728907,3072100,702059,3084394,682388c3100501,656617,3167620,627128,3193577,614150c3220145,534440,3186435,607644,3248168,545911c3298523,495556,3249327,508743,3316406,464024c3328376,456044,3343702,454925,3357350,450376c3370998,436728,3383466,421789,3398293,409433c3410894,398932,3425889,391672,3439236,382138c3557716,297509,3438292,378216,3534771,313899c3543869,300251,3554731,287626,3562066,272955c3576056,244976,3584170,189731,3589362,163773c3584813,113731,3591604,61317,3575714,13648c3571165,0,3549157,0,3534771,0c3498093,0,3461982,9099,3425588,13648c3407391,27296,3389506,41370,3370997,54591c3357650,64125,3342655,71386,3330054,81887c3315227,94243,3305170,112124,3289111,122830c3277141,130810,3261391,130811,3248168,136478c3229468,144492,3211023,153306,3193577,163773c3165447,180651,3111690,218364,3111690,218364c3084139,255099,3054210,300366,3016156,327547c3004449,335909,2988860,336645,2975212,341194c2925612,390795,2937097,375450,2893326,436729c2883792,450076,2873366,463001,2866030,477672c2859596,490539,2861369,507381,2852382,518615c2842135,531423,2825087,536812,2811439,545911c2802341,564108,2797384,585055,2784144,600502c2757570,631505,2710281,651081,2674962,668741c2625095,743540,2662337,702349,2538484,764275c2518139,774447,2503642,793933,2483893,805218c2471403,812355,2456173,813199,2442950,818866c2315819,873350,2467361,822998,2320120,859809c2289148,867552,2235975,891363,2210938,900752c2197468,905803,2183642,909851,2169994,914400c2156346,923499,2142398,932162,2129051,941696c2110542,954917,2095246,973401,2074460,982639c2053262,992060,2028600,990184,2006221,996287c1978463,1003857,1950069,1010715,1924335,1023582c1906138,1032681,1889231,1045032,1869744,1050878c1843239,1058830,1814992,1059099,1787857,1064526c1769464,1068204,1751463,1073624,1733266,1078173l668741,1064526c636582,1063769,604241,1059342,573206,1050878c553578,1045525,537315,1031596,518615,1023582c505392,1017915,491320,1014484,477672,1009935c464024,996287,452788,979697,436729,968991c424759,961011,406837,964554,395785,955344c320095,892269,390583,910932,313899,859809c301929,851829,286604,850710,272956,846161c254759,832513,235635,820021,218365,805218c126413,726403,226972,797310,136478,736979c109639,696721,107645,687931,68239,655093c55638,644592,40944,636896,27296,627797c10431,577203,20082,599721,0,559558l13648,586854e" fillcolor="lime" stroked="t" o:allowincell="f" style="position:absolute;left:-27;top:5691;width:2643;height:939;mso-wrap-style:none;v-text-anchor:middle;rotation:110;mso-position-horizontal-relative:char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fuchsia"/>
                    <v:stroke color="#00b050" weight="9360" joinstyle="round" endcap="flat"/>
                    <w10:wrap type="none"/>
                  </v:rect>
                  <v:shape id="shape_0" stroked="f" o:allowincell="f" style="position:absolute;left:7432;top:5946;width:2530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Школьн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1;top:4744;width:3639;height:4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6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Полева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283;top:7840;width:106;height:47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955;top:8600;width:235;height:21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coordsize="3279,1044" path="m3279,23l5,0l0,1044e" stroked="t" o:allowincell="f" style="position:absolute;left:769;top:8824;width:2882;height:633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fillcolor="white" stroked="t" o:allowincell="f" style="position:absolute;left:1561;top:9134;width:234;height:20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198;top:9129;width:234;height:21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230;top:7731;width:108;height:476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3022;top:7733;width:108;height:473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2352;top:8477;width:234;height:20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724;top:8472;width:234;height:214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1257;top:8460;width:234;height:239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4267;top:7807;width:234;height:232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t" o:allowincell="f" style="position:absolute;left:1254;top:8683;width:1742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Северная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1412;top:8901;width:605;height:18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5;top:8901;width:598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06;top:7588;width:633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8;top:8244;width:633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75;top:8244;width:595;height:2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8243;width:630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45;top:7697;width:598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39;top:7697;width:602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1074;top:6272;width:234;height:237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10915;top:6493;width:600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Cs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8;top:7807;width:633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789;top:8464;width:476;height:4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098;top:7808;width:2215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ff9900" weight="3240" dashstyle="dash" joinstyle="miter" endcap="flat"/>
                    <w10:wrap type="none"/>
                  </v:shape>
                  <v:shape id="shape_0" fillcolor="white" stroked="t" o:allowincell="f" style="position:absolute;left:12341;top:6379;width:234;height:241;flip:y;mso-wrap-style:none;v-text-anchor:middle;rotation:270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stroked="f" o:allowincell="f" style="position:absolute;left:12181;top:6604;width:598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6323;top:6275;width:2374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0915;top:6275;width:632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2181;top:6384;width:632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733;top:6842;width:1417;height:47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6007;top:5509;width:2848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6479;top:5071;width:2376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9649;top:5071;width:1898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1865;top:5619;width:1422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1865;top:5071;width:632;height:32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4106;top:7698;width:473;height:43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4953;top:7077;width:6647;height:43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087;top:8375;width:1585;height:343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stroked="t" o:allowincell="f" style="position:absolute;left:1412;top:8902;width:1109;height:545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009900" weight="3240" dashstyle="dash" joinstyle="miter" endcap="flat"/>
                    <w10:wrap type="none"/>
                  </v:shape>
                  <v:shape id="shape_0" coordsize="3359,21" path="m3359,21l0,0e" stroked="t" o:allowincell="f" style="position:absolute;left:769;top:7526;width:2954;height:11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coordsize="1,2220" path="m0,0l1,2220e" stroked="t" o:allowincell="f" style="position:absolute;left:769;top:7466;width:0;height:1348;mso-wrap-style:none;v-text-anchor:middle;mso-position-horizontal-relative:char">
                    <v:fill o:detectmouseclick="t" on="false"/>
                    <v:stroke color="gray" weight="123840" joinstyle="round" endcap="flat"/>
                    <w10:wrap type="none"/>
                  </v:shape>
                  <v:shape id="shape_0" stroked="t" o:allowincell="f" style="position:absolute;left:2208;top:7369;width:2637;height:3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Центральная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5847;top:7323;width:2033;height:400;mso-wrap-style:square;v-text-anchor:top;rotation:180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FFFFFF"/>
                              <w:lang w:val="ru-RU" w:bidi="ar-SA"/>
                            </w:rPr>
                            <w:t>ул. Центральная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3789;top:8353;width:632;height:2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7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00"/>
                              <w:lang w:val="ru-RU" w:bidi="ar-SA"/>
                            </w:rPr>
                            <w:t xml:space="preserve"> 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6058,8620" path="m851,8473c857,7732,0,5642,950,4269c1341,3440,4291,986,6611,493c8931,0,13471,73,14871,1313c16058,2186,14808,4680,13731,5733c12504,7079,10588,7036,8411,7633c6758,8090,5061,8326,3811,8473c2561,8620,1515,8505,911,8513e" stroked="t" o:allowincell="f" style="position:absolute;left:-209;top:3875;width:14263;height:6097;mso-wrap-style:none;v-text-anchor:middle;mso-position-horizontal-relative:char">
                  <v:fill o:detectmouseclick="t" on="false"/>
                  <v:stroke color="red" weight="38160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ID="Прямоугольная выноска 133" fillcolor="#92d050" stroked="t" o:allowincell="f" style="position:absolute;left:8045;top:3474;width:2406;height:799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ascii="Calibri" w:hAnsi="Calibri" w:eastAsia="Times New Roman" w:cs="Arial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Беляевск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ID="AutoShape 252" fillcolor="#4f81bd" stroked="t" o:allowincell="f" style="position:absolute;left:3465;top:6044;width:1204;height:462;flip:y;mso-wrap-style:square;v-text-anchor:top;rotation:180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А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1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11"/>
                            <w:szCs w:val="16"/>
                            <w:rFonts w:ascii="Calibri" w:hAnsi="Calibri" w:eastAsia="Times New Roman" w:cs="Calibri"/>
                            <w:color w:val="000000"/>
                            <w:lang w:val="ru-RU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11"/>
                            <w:szCs w:val="16"/>
                            <w:rFonts w:ascii="Calibri" w:hAnsi="Calibri" w:eastAsia="Times New Roman" w:cs="Times New Roman"/>
                            <w:color w:val="000000"/>
                            <w:lang w:val="ru-RU" w:bidi="ar-SA"/>
                          </w:rPr>
                          <w:t>Беляевск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AutoShape 252" fillcolor="#4f81bd" stroked="t" o:allowincell="f" style="position:absolute;left:5910;top:4290;width:899;height:519;flip:y;mso-wrap-style:square;v-text-anchor:top;rotation:144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shape id="shape_0" ID="Прямоугольная выноска 133" fillcolor="#92d050" stroked="t" o:allowincell="f" style="position:absolute;left:6039;top:9330;width:4653;height:775;mso-wrap-style:square;v-text-anchor:middle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Въезд в 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cs="Arial" w:ascii="Calibri" w:hAnsi="Calibri"/>
                            <w:color w:val="000000"/>
                            <w:lang w:val="ru-RU" w:bidi="ar-SA"/>
                          </w:rPr>
                          <w:t>х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ascii="Calibri" w:hAnsi="Calibri" w:cs="Calibri"/>
                            <w:color w:val="000000"/>
                            <w:lang w:val="ru-RU" w:bidi="ar-SA"/>
                          </w:rPr>
                          <w:t>.</w:t>
                        </w:r>
                        <w:r>
                          <w:rPr>
                            <w:kern w:val="2"/>
                            <w:sz w:val="36"/>
                            <w:b/>
                            <w:szCs w:val="50"/>
                            <w:bCs/>
                            <w:rFonts w:eastAsia="Times New Roman" w:ascii="Arial" w:hAnsi="Arial" w:cs="Arial"/>
                            <w:color w:val="000000"/>
                            <w:lang w:val="ru-RU" w:bidi="ar-SA"/>
                          </w:rPr>
                          <w:t xml:space="preserve"> Беляевск</w:t>
                        </w:r>
                      </w:p>
                    </w:txbxContent>
                  </v:textbox>
                  <v:fill o:detectmouseclick="t" type="solid" color2="#6d2faf"/>
                  <v:stroke color="#385d8a" weight="25560" joinstyle="miter" endcap="flat"/>
                  <w10:wrap type="none"/>
                </v:shape>
                <v:shape id="shape_0" stroked="f" o:allowincell="f" style="position:absolute;left:5959;top:150;width:8615;height:111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иложение №2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к постановлению Администраци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Туриловского сельского посел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                                                                                       от 08.08.2013  № 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red" stroked="t" o:allowincell="f" style="position:absolute;left:-209;top:2492;width:539;height:538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line id="shape_0" from="690,2672" to="13468,26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469,2672" to="13469,3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9,3211" to="13467,32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90,2672" to="690,3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ID="AutoShape 252" fillcolor="#4f81bd" stroked="t" o:allowincell="f" style="position:absolute;left:10125;top:5825;width:724;height:327;flip:y;mso-wrap-style:square;v-text-anchor:top;rotation:144;mso-position-horizontal-relative:char" type="_x0000_t61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уб</w:t>
                        </w:r>
                      </w:p>
                    </w:txbxContent>
                  </v:textbox>
                  <v:fill o:detectmouseclick="t" type="solid" color2="#b07e42" opacity="0.65"/>
                  <v:stroke color="black" weight="9360" joinstyle="miter" endcap="flat"/>
                  <w10:wrap type="none"/>
                </v:shape>
                <v:oval id="shape_0" fillcolor="red" stroked="t" o:allowincell="f" style="position:absolute;left:10914;top:6091;width:555;height:231;mso-wrap-style:none;v-text-anchor:middle;mso-position-horizontal-relative:char">
                  <v:fill o:detectmouseclick="t" type="solid" color2="aqua"/>
                  <v:stroke color="red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orient="landscape" w:w="16838" w:h="11906"/>
      <w:pgMar w:left="993" w:right="1103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5:17:00Z</dcterms:created>
  <dc:creator>777</dc:creator>
  <dc:description/>
  <cp:keywords/>
  <dc:language>en-US</dc:language>
  <cp:lastModifiedBy>Данильченко Н.</cp:lastModifiedBy>
  <cp:lastPrinted>2013-04-11T15:06:00Z</cp:lastPrinted>
  <dcterms:modified xsi:type="dcterms:W3CDTF">2013-09-11T06:46:00Z</dcterms:modified>
  <cp:revision>4</cp:revision>
  <dc:subject/>
  <dc:title> </dc:title>
</cp:coreProperties>
</file>