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251315" cy="50653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1280" cy="5065560"/>
                          <a:chOff x="0" y="0"/>
                          <a:chExt cx="9251280" cy="5065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613440"/>
                            <a:ext cx="9251280" cy="445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0160" y="2669400"/>
                            <a:ext cx="685080" cy="6858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3640" y="3434040"/>
                            <a:ext cx="3893040" cy="5054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168200">
                            <a:off x="5603400" y="3112560"/>
                            <a:ext cx="2027520" cy="237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360" y="613440"/>
                            <a:ext cx="122040" cy="40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7229">
                                <a:moveTo>
                                  <a:pt x="29" y="0"/>
                                </a:moveTo>
                                <a:lnTo>
                                  <a:pt x="31" y="1305"/>
                                </a:lnTo>
                                <a:lnTo>
                                  <a:pt x="15" y="1950"/>
                                </a:lnTo>
                                <a:lnTo>
                                  <a:pt x="0" y="3630"/>
                                </a:lnTo>
                                <a:lnTo>
                                  <a:pt x="71" y="5364"/>
                                </a:lnTo>
                                <a:lnTo>
                                  <a:pt x="114" y="6631"/>
                                </a:lnTo>
                                <a:lnTo>
                                  <a:pt x="184" y="7229"/>
                                </a:ln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cc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20537400">
                            <a:off x="249480" y="713520"/>
                            <a:ext cx="5009040" cy="203760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637680" y="4134960"/>
                            <a:ext cx="2413080" cy="93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61920" y="2155320"/>
                            <a:ext cx="29880" cy="194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449">
                                <a:moveTo>
                                  <a:pt x="0" y="3449"/>
                                </a:moveTo>
                                <a:lnTo>
                                  <a:pt x="44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1880" y="746640"/>
                            <a:ext cx="374040" cy="332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8324">
                                <a:moveTo>
                                  <a:pt x="806" y="0"/>
                                </a:moveTo>
                                <a:lnTo>
                                  <a:pt x="800" y="4682"/>
                                </a:lnTo>
                                <a:lnTo>
                                  <a:pt x="0" y="4746"/>
                                </a:lnTo>
                                <a:lnTo>
                                  <a:pt x="0" y="8324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720" y="3233520"/>
                            <a:ext cx="420840" cy="6876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3720" y="3392640"/>
                            <a:ext cx="420840" cy="6804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56320" y="3231000"/>
                            <a:ext cx="16740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Заречная </w:t>
                              </w:r>
                            </w:p>
                          </w:txbxContent>
                        </wps:txbx>
                        <wps:bodyPr wrap="square" lIns="113040" rIns="113040" tIns="56520" bIns="565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835320" y="1302120"/>
                            <a:ext cx="1278360" cy="42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я </w:t>
                              </w:r>
                            </w:p>
                          </w:txbxContent>
                        </wps:txbx>
                        <wps:bodyPr wrap="square" lIns="56520" rIns="56520" tIns="113040" bIns="1130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774400" y="2487240"/>
                            <a:ext cx="1089720" cy="5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л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С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в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я </w:t>
                              </w:r>
                            </w:p>
                          </w:txbxContent>
                        </wps:txbx>
                        <wps:bodyPr wrap="square" lIns="56520" rIns="56520" tIns="113040" bIns="1130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275880" y="1691640"/>
                            <a:ext cx="1163160" cy="4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Р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к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о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н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я</w:t>
                              </w:r>
                            </w:p>
                          </w:txbxContent>
                        </wps:txbx>
                        <wps:bodyPr wrap="square" lIns="56520" rIns="56520" tIns="113040" bIns="1130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975040"/>
                            <a:ext cx="650160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0" h="644">
                                <a:moveTo>
                                  <a:pt x="0" y="0"/>
                                </a:moveTo>
                                <a:lnTo>
                                  <a:pt x="3285" y="14"/>
                                </a:lnTo>
                                <a:lnTo>
                                  <a:pt x="3555" y="493"/>
                                </a:lnTo>
                                <a:lnTo>
                                  <a:pt x="9780" y="644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8200" y="3129840"/>
                            <a:ext cx="15746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Садовая </w:t>
                              </w:r>
                            </w:p>
                          </w:txbxContent>
                        </wps:txbx>
                        <wps:bodyPr wrap="square" lIns="113040" rIns="113040" tIns="56520" bIns="56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0" y="3736440"/>
                            <a:ext cx="4802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</w:t>
                              </w: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800" y="3736440"/>
                            <a:ext cx="35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1120" y="3736440"/>
                            <a:ext cx="47736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7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2800" y="3736440"/>
                            <a:ext cx="359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8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2320" y="3736440"/>
                            <a:ext cx="35820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3640" y="3736800"/>
                            <a:ext cx="478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2800" y="3736440"/>
                            <a:ext cx="478800" cy="47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736800"/>
                            <a:ext cx="5986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04000" y="3736440"/>
                            <a:ext cx="4802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6040" y="3736440"/>
                            <a:ext cx="59832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920" y="3736440"/>
                            <a:ext cx="48024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5800" y="3736440"/>
                            <a:ext cx="598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7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092640" y="3570480"/>
                            <a:ext cx="202680" cy="128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5857200" y="357516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561816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5379480" y="357516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51400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9006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6612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4218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1824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548800" y="3533760"/>
                            <a:ext cx="1553760" cy="201240"/>
                          </a:xfrm>
                        </wpg:grpSpPr>
                        <wps:wsp>
                          <wps:cNvSpPr txBox="1"/>
                          <wps:spPr>
                            <a:xfrm rot="5400000">
                              <a:off x="139356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15524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91584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67644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19764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43704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 rot="5400000">
                              <a:off x="-40680" y="40680"/>
                              <a:ext cx="201240" cy="119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89a4a7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48920" y="3736440"/>
                            <a:ext cx="476280" cy="3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7720" y="3736440"/>
                            <a:ext cx="5968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8200" y="3736440"/>
                            <a:ext cx="47880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880" y="3736440"/>
                            <a:ext cx="7182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2147400" y="347472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69640" y="3636720"/>
                            <a:ext cx="478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902960" y="3267000"/>
                            <a:ext cx="202680" cy="130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549800" y="327276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90880" y="327276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831600" y="327240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472320" y="327276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112320" y="327276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31320" y="3446640"/>
                            <a:ext cx="596880" cy="3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840" y="3447360"/>
                            <a:ext cx="714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8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840" y="3331800"/>
                            <a:ext cx="71820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3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3433320"/>
                            <a:ext cx="478800" cy="43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840" y="3433320"/>
                            <a:ext cx="478800" cy="26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3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3331800"/>
                            <a:ext cx="47736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3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020200" y="2867040"/>
                            <a:ext cx="20376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360" y="3013200"/>
                            <a:ext cx="59832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575040" y="2867040"/>
                            <a:ext cx="20376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6575760" y="235980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9080" y="2545560"/>
                            <a:ext cx="35928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9080" y="3056760"/>
                            <a:ext cx="59688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6575760" y="357516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6575760" y="398088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98720" y="3736440"/>
                            <a:ext cx="517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9080" y="4142160"/>
                            <a:ext cx="478800" cy="30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440" y="2825640"/>
                            <a:ext cx="191376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Садовая </w:t>
                              </w:r>
                            </w:p>
                          </w:txbxContent>
                        </wps:txbx>
                        <wps:bodyPr wrap="square" lIns="113040" rIns="113040" tIns="56520" bIns="56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2560" y="1002600"/>
                            <a:ext cx="43992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3680" y="1203840"/>
                            <a:ext cx="51876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3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3680" y="1396440"/>
                            <a:ext cx="63828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5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4400" y="1609560"/>
                            <a:ext cx="47880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3680" y="2015640"/>
                            <a:ext cx="6382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8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3680" y="1812240"/>
                            <a:ext cx="6382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7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4400" y="2217960"/>
                            <a:ext cx="79740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763760" y="932400"/>
                            <a:ext cx="99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2320" y="1134720"/>
                            <a:ext cx="10224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4120" y="1337040"/>
                            <a:ext cx="99720" cy="2412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3760" y="1539360"/>
                            <a:ext cx="99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3760" y="1742040"/>
                            <a:ext cx="99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3760" y="1944720"/>
                            <a:ext cx="99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3040" y="2147040"/>
                            <a:ext cx="10080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763760" y="2350440"/>
                            <a:ext cx="99720" cy="240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33680" y="2396520"/>
                            <a:ext cx="9558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6320" y="2908800"/>
                            <a:ext cx="15926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4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6320" y="3108960"/>
                            <a:ext cx="59688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86040" y="2653920"/>
                            <a:ext cx="1008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284600" y="2857320"/>
                            <a:ext cx="10368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286040" y="3059640"/>
                            <a:ext cx="1008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56320" y="2724840"/>
                            <a:ext cx="47736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1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8242920" y="3059640"/>
                            <a:ext cx="10080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12480" y="3129120"/>
                            <a:ext cx="598680" cy="20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2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16920" y="3736800"/>
                            <a:ext cx="4762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7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729612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65360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801216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8371080" y="3575520"/>
                            <a:ext cx="20268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8730360" y="3575160"/>
                            <a:ext cx="202680" cy="119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5400000">
                            <a:off x="7883280" y="3870720"/>
                            <a:ext cx="102240" cy="2394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89a4a7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76920" y="3736800"/>
                            <a:ext cx="47736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8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5480" y="3749760"/>
                            <a:ext cx="4773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9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3200" y="3944520"/>
                            <a:ext cx="600120" cy="23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0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53680" y="3736800"/>
                            <a:ext cx="59688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26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40" y="3129840"/>
                            <a:ext cx="2152080" cy="506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88080" y="3331080"/>
                            <a:ext cx="239400" cy="4399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196400">
                            <a:off x="7032600" y="1364400"/>
                            <a:ext cx="1800360" cy="7192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95960" y="2623680"/>
                            <a:ext cx="716760" cy="606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14360" y="2669040"/>
                            <a:ext cx="370800" cy="4478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16920" y="3433320"/>
                            <a:ext cx="1913760" cy="7081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53200" y="3029040"/>
                            <a:ext cx="718200" cy="301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438080" y="3419640"/>
                            <a:ext cx="1389960" cy="252000"/>
                          </a:xfrm>
                          <a:prstGeom prst="wedgeRectCallout">
                            <a:avLst>
                              <a:gd name="adj1" fmla="val 46986"/>
                              <a:gd name="adj2" fmla="val -157282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 сл. Туриловка</w:t>
                              </w:r>
                            </w:p>
                          </w:txbxContent>
                        </wps:txbx>
                        <wps:bodyPr lIns="112320" rIns="112320" tIns="56520" bIns="565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345680" y="2099160"/>
                            <a:ext cx="2456280" cy="478800"/>
                          </a:xfrm>
                          <a:prstGeom prst="wedgeRectCallout">
                            <a:avLst>
                              <a:gd name="adj1" fmla="val 36402"/>
                              <a:gd name="adj2" fmla="val 123907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л. Туриловка</w:t>
                              </w:r>
                            </w:p>
                          </w:txbxContent>
                        </wps:txbx>
                        <wps:bodyPr lIns="80640" rIns="80640" tIns="39960" bIns="3996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5901120" y="2941200"/>
                            <a:ext cx="203760" cy="1188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28040" y="3128040"/>
                            <a:ext cx="45648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№10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48.3pt;width:728.45pt;height:350.55pt" coordorigin="0,966" coordsize="14569,7011">
                <v:rect id="shape_0" stroked="f" o:allowincell="f" style="position:absolute;left:0;top:966;width:14568;height:70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8819;top:4204;width:1078;height:107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911;top:5408;width:6130;height:79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8825;top:4901;width:3192;height:374;mso-wrap-style:none;v-text-anchor:middle;rotation:269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coordsize="184,7229" path="m29,0l31,1305l15,1950l0,3630l71,5364l114,6631l184,7229e" stroked="t" o:allowincell="f" style="position:absolute;left:10772;top:966;width:191;height:6404;mso-wrap-style:none;v-text-anchor:middle;mso-position-horizontal-relative:char">
                  <v:fill o:detectmouseclick="t" on="false"/>
                  <v:stroke color="#00ccff" weight="76320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393;top:1123;width:7887;height:3208;flip:y;mso-wrap-style:none;v-text-anchor:middle;rotation:18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stroked="f" o:allowincell="f" style="position:absolute;left:10453;top:6512;width:3799;height:146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4,3449" path="m0,3449l44,0e" stroked="t" o:allowincell="f" style="position:absolute;left:10019;top:3394;width:46;height:3055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806,8324" path="m806,0l800,4682l0,4746l0,8324e" stroked="t" o:allowincell="f" style="position:absolute;left:11074;top:1176;width:588;height:5241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Freeform 100" coordsize="20000,20000" path="m0,0l1817,19884l18167,19884l19984,0e" stroked="t" o:allowincell="f" style="position:absolute;left:10447;top:5092;width:662;height:10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10447;top:5343;width:662;height:106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stroked="f" o:allowincell="f" style="position:absolute;left:11742;top:5088;width:2635;height:4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Зареч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5;top:2050;width:2012;height:663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4;top:3916;width:1715;height:942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у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л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С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в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84;top:2664;width:1831;height:754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Р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к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о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н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780,644" path="m0,0l3285,14l3555,493l9780,644e" stroked="t" o:allowincell="f" style="position:absolute;left:0;top:4685;width:10238;height:56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391;top:4929;width:2479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Сад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9;top:5884;width:755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</w:t>
                        </w: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2;top:5884;width:565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5884;width:75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1;top:5884;width:565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72;top:5884;width:563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6;top:5885;width:753;height:4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7;top:5884;width:753;height:7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5885;width:942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63;top:5884;width:755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8;top:5884;width:941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0;top:5884;width:755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2;top:5884;width:942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96;top:5623;width:318;height:202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9225;top:5630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8849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8473;top:5630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8096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7719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7342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6965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6588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group id="shape_0" style="position:absolute;left:3949;top:5630;width:2576;height:188">
                  <v:shape id="shape_0" stroked="t" o:allowincell="f" style="position:absolute;left:6209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5834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5457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5080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4326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4703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  <v:shape id="shape_0" stroked="t" o:allowincell="f" style="position:absolute;left:3950;top:5629;width:316;height:187;mso-wrap-style:none;v-text-anchor:middle;rotation:9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89a4a7" weight="3240" joinstyle="miter" endcap="flat"/>
                    <w10:wrap type="none"/>
                  </v:shape>
                </v:group>
                <v:shape id="shape_0" stroked="f" o:allowincell="f" style="position:absolute;left:4959;top:5884;width:749;height:5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5884;width:939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4;top:5884;width:753;height:4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0;top:5884;width:1130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383;top:5472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3259;top:5727;width:753;height:3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998;top:5145;width:318;height:204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2442;top:5154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877;top:5154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311;top:5153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745;top:5154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78;top:5154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2884;top:5428;width:939;height:5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1;top:5429;width:1125;height: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;top:5247;width:1130;height:6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5407;width:753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7;top:5407;width:753;height:4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;top:5247;width:751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7907;top:4515;width:320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7739;top:4745;width:941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356;top:4515;width:320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0357;top:3716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0235;top:4009;width:56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5;top:4814;width:939;height:3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0357;top:5630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0357;top:6269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0234;top:5884;width:814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5;top:6523;width:753;height:4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4450;width:301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Сад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55;top:1579;width:69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4;top:1896;width:816;height: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4;top:2199;width:100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5;top:2535;width:753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4;top:3174;width:100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4;top:2854;width:1004;height:3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5;top:3493;width:1255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226;top:1469;width:156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4;top:1788;width:160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7;top:2106;width:156;height:379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6;top:2425;width:156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6;top:2744;width:156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6;top:3063;width:156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5;top:3382;width:158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226;top:3702;width:156;height:377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2494;top:3774;width:1504;height:3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2;top:4581;width:2507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42;top:4896;width:939;height:3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74;top:4181;width:158;height:37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1472;top:4501;width:162;height:37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1474;top:4820;width:158;height:37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1742;top:4291;width:751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2981;top:4820;width:158;height:37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3248;top:4928;width:94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5;top:5885;width:749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1491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054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619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3184;top:5631;width:318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3750;top:5630;width:318;height:188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t" o:allowincell="f" style="position:absolute;left:12415;top:6097;width:160;height:37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89a4a7" weight="3240" joinstyle="miter" endcap="flat"/>
                  <w10:wrap type="none"/>
                </v:shape>
                <v:shape id="shape_0" stroked="f" o:allowincell="f" style="position:absolute;left:11932;top:5885;width:751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97;top:5905;width:751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82;top:6212;width:944;height:3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28;top:5885;width:939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6;top:4929;width:3388;height:79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3446;top:5246;width:376;height:6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076;top:2148;width:2834;height:1132;mso-wrap-style:none;v-text-anchor:middle;rotation:27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175;top:4132;width:1128;height:9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7739;top:4203;width:583;height:70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1365;top:5407;width:3013;height:111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 id="shape_0" stroked="t" o:allowincell="f" style="position:absolute;left:12682;top:4770;width:1130;height:4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3240" dashstyle="dash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6989;top:5385;width:2188;height:396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 сл. Туриловк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2119;top:3306;width:3867;height:753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л. Туриловка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t" o:allowincell="f" style="position:absolute;left:9294;top:4632;width:320;height:186;mso-wrap-style:none;v-text-anchor:middle;rotation:9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240" joinstyle="miter" endcap="flat"/>
                  <w10:wrap type="none"/>
                </v:shape>
                <v:shape id="shape_0" stroked="f" o:allowincell="f" style="position:absolute;left:9178;top:4926;width:718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№10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49:00Z</dcterms:created>
  <dc:creator>GHOST</dc:creator>
  <dc:description/>
  <cp:keywords/>
  <dc:language>en-US</dc:language>
  <cp:lastModifiedBy>Данильченко Н.</cp:lastModifiedBy>
  <cp:lastPrinted>2013-05-15T14:59:00Z</cp:lastPrinted>
  <dcterms:modified xsi:type="dcterms:W3CDTF">2013-05-15T11:00:00Z</dcterms:modified>
  <cp:revision>3</cp:revision>
  <dc:subject/>
  <dc:title> </dc:title>
</cp:coreProperties>
</file>