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714865" cy="66490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960" cy="6649200"/>
                          <a:chOff x="0" y="0"/>
                          <a:chExt cx="9714960" cy="6649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960" cy="66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85680" y="3886200"/>
                            <a:ext cx="685800" cy="684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3085560"/>
                            <a:ext cx="685800" cy="5709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983520"/>
                            <a:ext cx="3388320" cy="327600"/>
                          </a:xfrm>
                          <a:prstGeom prst="wedgeRectCallout">
                            <a:avLst>
                              <a:gd name="adj1" fmla="val -52703"/>
                              <a:gd name="adj2" fmla="val 85625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0"/>
                            <a:ext cx="8962560" cy="60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1092240"/>
                            <a:ext cx="9714960" cy="55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2640" y="3108960"/>
                            <a:ext cx="720" cy="283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672">
                                <a:moveTo>
                                  <a:pt x="0" y="0"/>
                                </a:moveTo>
                                <a:lnTo>
                                  <a:pt x="0" y="4672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6440" y="4118040"/>
                            <a:ext cx="3315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42836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473652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04756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35680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5667480"/>
                            <a:ext cx="3315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704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1640" y="3910320"/>
                            <a:ext cx="75787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00" h="1">
                                <a:moveTo>
                                  <a:pt x="0" y="0"/>
                                </a:moveTo>
                                <a:lnTo>
                                  <a:pt x="1150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812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298008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338560"/>
                            <a:ext cx="3333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200916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120" y="167940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351612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3326760"/>
                            <a:ext cx="3333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99664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66760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2338200"/>
                            <a:ext cx="33336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400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2062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2062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2062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2960" y="3516120"/>
                            <a:ext cx="3301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4080" y="351612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69880" y="351612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12520" y="1866240"/>
                            <a:ext cx="2844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308">
                                <a:moveTo>
                                  <a:pt x="0" y="0"/>
                                </a:moveTo>
                                <a:lnTo>
                                  <a:pt x="12" y="1080"/>
                                </a:lnTo>
                                <a:lnTo>
                                  <a:pt x="24" y="1308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72360" y="3408120"/>
                            <a:ext cx="35676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268840" y="3087360"/>
                            <a:ext cx="3333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71640" y="2545560"/>
                            <a:ext cx="33336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040" y="2980080"/>
                            <a:ext cx="33480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87600" y="1950840"/>
                            <a:ext cx="327600" cy="231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 Прудовая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4280" y="3731400"/>
                            <a:ext cx="261000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Централь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52800" y="4296960"/>
                            <a:ext cx="1960200" cy="27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Садовая </w:t>
                              </w:r>
                            </w:p>
                          </w:txbxContent>
                        </wps:txbx>
                        <wps:bodyPr wrap="square" lIns="55080" rIns="55080" tIns="110520" bIns="1105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140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14960" y="4756680"/>
                            <a:ext cx="3333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1880" y="4756680"/>
                            <a:ext cx="33156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664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50920" y="4756680"/>
                            <a:ext cx="3326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68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52680" y="5216040"/>
                            <a:ext cx="3348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316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9040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0872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668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5720" y="521604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62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82000" y="5216040"/>
                            <a:ext cx="3326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852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1960" y="5216040"/>
                            <a:ext cx="3333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05320" y="4699080"/>
                            <a:ext cx="3326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34760" y="4698360"/>
                            <a:ext cx="32148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8116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028640" y="4698360"/>
                            <a:ext cx="31932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476480" y="4698360"/>
                            <a:ext cx="32004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8840" y="5194800"/>
                            <a:ext cx="33156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69160" y="5633640"/>
                            <a:ext cx="33264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81400" y="59619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9320" y="4174560"/>
                            <a:ext cx="31932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26200" y="5990760"/>
                            <a:ext cx="3564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960" y="5990040"/>
                            <a:ext cx="35496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11840" y="1617840"/>
                            <a:ext cx="6103080" cy="475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60" h="7960">
                                <a:moveTo>
                                  <a:pt x="160" y="0"/>
                                </a:moveTo>
                                <a:lnTo>
                                  <a:pt x="0" y="7960"/>
                                </a:lnTo>
                                <a:lnTo>
                                  <a:pt x="36" y="5762"/>
                                </a:lnTo>
                                <a:lnTo>
                                  <a:pt x="9260" y="580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6400" y="4920480"/>
                            <a:ext cx="1879560" cy="29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ул.  Хлеборобная </w:t>
                              </w:r>
                            </w:p>
                          </w:txbxContent>
                        </wps:txbx>
                        <wps:bodyPr wrap="square" lIns="110520" rIns="110520" tIns="55080" bIns="55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8720" y="1879560"/>
                            <a:ext cx="279360" cy="271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6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Милькевича</w:t>
                              </w:r>
                            </w:p>
                          </w:txbxContent>
                        </wps:txbx>
                        <wps:bodyPr wrap="square" lIns="90000" rIns="90000" tIns="45000" bIns="450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45720" y="508716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45720" y="5019840"/>
                            <a:ext cx="314280" cy="30600"/>
                          </a:xfrm>
                          <a:prstGeom prst="pi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7080" y="6321960"/>
                            <a:ext cx="33573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89" h="70">
                                <a:moveTo>
                                  <a:pt x="5189" y="0"/>
                                </a:moveTo>
                                <a:lnTo>
                                  <a:pt x="0" y="7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6158160"/>
                            <a:ext cx="288540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 xml:space="preserve">            ул. Молодежная</w:t>
                              </w:r>
                            </w:p>
                          </w:txbxContent>
                        </wps:txbx>
                        <wps:bodyPr wrap="square" lIns="121320" rIns="121320" tIns="60480" bIns="6048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40400">
                            <a:off x="3289680" y="1471320"/>
                            <a:ext cx="6059880" cy="6465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903400">
                            <a:off x="5493600" y="5439240"/>
                            <a:ext cx="3806280" cy="74916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5665320"/>
                            <a:ext cx="47376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344200"/>
                            <a:ext cx="4737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5019840"/>
                            <a:ext cx="4737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698360"/>
                            <a:ext cx="356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4376520"/>
                            <a:ext cx="3564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405252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4920" y="4912200"/>
                            <a:ext cx="356400" cy="46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980080"/>
                            <a:ext cx="474840" cy="42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2655000"/>
                            <a:ext cx="474840" cy="43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332440"/>
                            <a:ext cx="63180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2010960"/>
                            <a:ext cx="5925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0680" y="1686600"/>
                            <a:ext cx="592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3301200"/>
                            <a:ext cx="474840" cy="32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760" y="2980080"/>
                            <a:ext cx="6325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654280"/>
                            <a:ext cx="593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3040" y="2332440"/>
                            <a:ext cx="59364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4800" y="330084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9160" y="3300840"/>
                            <a:ext cx="4719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3408120"/>
                            <a:ext cx="46980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254556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760" y="2691000"/>
                            <a:ext cx="71136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086640"/>
                            <a:ext cx="473760" cy="31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6320" y="3516480"/>
                            <a:ext cx="594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8840" y="3516480"/>
                            <a:ext cx="35640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800" y="3944520"/>
                            <a:ext cx="4737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2560" y="3945240"/>
                            <a:ext cx="474840" cy="43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3945240"/>
                            <a:ext cx="35352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3945240"/>
                            <a:ext cx="3549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6000" y="3944520"/>
                            <a:ext cx="474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4158720"/>
                            <a:ext cx="319320" cy="23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3945240"/>
                            <a:ext cx="47376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34760" y="3945240"/>
                            <a:ext cx="474840" cy="32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448452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448452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2240" y="4484520"/>
                            <a:ext cx="35496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564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0480" y="448452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6680" y="5452200"/>
                            <a:ext cx="35352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1280" y="5452200"/>
                            <a:ext cx="35640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920" y="5451480"/>
                            <a:ext cx="473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28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412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908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4280" y="5451480"/>
                            <a:ext cx="47304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960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3960" y="5451480"/>
                            <a:ext cx="4737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0532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7760" y="4483800"/>
                            <a:ext cx="4737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1520" y="4483800"/>
                            <a:ext cx="4730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65280" y="4483800"/>
                            <a:ext cx="474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39760" y="4483800"/>
                            <a:ext cx="47556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990760"/>
                            <a:ext cx="356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5680" y="5665320"/>
                            <a:ext cx="356400" cy="21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6200" y="5772960"/>
                            <a:ext cx="3564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5772960"/>
                            <a:ext cx="354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83880" rIns="83880" tIns="417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7400" y="3277800"/>
                            <a:ext cx="2134800" cy="5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2225160"/>
                            <a:ext cx="593640" cy="139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08760" y="1580400"/>
                            <a:ext cx="592560" cy="2042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8080" y="4053240"/>
                            <a:ext cx="2253600" cy="430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60280" y="4052520"/>
                            <a:ext cx="948600" cy="32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54280" y="2439720"/>
                            <a:ext cx="592560" cy="129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51480" y="2979360"/>
                            <a:ext cx="593640" cy="100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22760" y="2763000"/>
                            <a:ext cx="473760" cy="538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040" y="4591800"/>
                            <a:ext cx="284688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17400" y="4591800"/>
                            <a:ext cx="1897920" cy="321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13760" y="5137920"/>
                            <a:ext cx="4863960" cy="528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6680" y="5882760"/>
                            <a:ext cx="947880" cy="428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38560" y="5559480"/>
                            <a:ext cx="592560" cy="645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4920" y="5019120"/>
                            <a:ext cx="356400" cy="53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4052520"/>
                            <a:ext cx="710640" cy="1937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0160" y="3409920"/>
                            <a:ext cx="592560" cy="42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6280" y="1092240"/>
                            <a:ext cx="9597960" cy="55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34" h="9417">
                                <a:moveTo>
                                  <a:pt x="10408" y="9105"/>
                                </a:moveTo>
                                <a:cubicBezTo>
                                  <a:pt x="8840" y="9072"/>
                                  <a:pt x="2639" y="9417"/>
                                  <a:pt x="1001" y="8907"/>
                                </a:cubicBezTo>
                                <a:cubicBezTo>
                                  <a:pt x="434" y="7934"/>
                                  <a:pt x="414" y="7414"/>
                                  <a:pt x="577" y="6044"/>
                                </a:cubicBezTo>
                                <a:cubicBezTo>
                                  <a:pt x="740" y="4674"/>
                                  <a:pt x="0" y="1372"/>
                                  <a:pt x="1977" y="686"/>
                                </a:cubicBezTo>
                                <a:cubicBezTo>
                                  <a:pt x="3954" y="0"/>
                                  <a:pt x="10319" y="1143"/>
                                  <a:pt x="12441" y="1928"/>
                                </a:cubicBezTo>
                                <a:cubicBezTo>
                                  <a:pt x="14365" y="2716"/>
                                  <a:pt x="14586" y="4472"/>
                                  <a:pt x="14710" y="5400"/>
                                </a:cubicBezTo>
                                <a:cubicBezTo>
                                  <a:pt x="14834" y="6328"/>
                                  <a:pt x="13900" y="6887"/>
                                  <a:pt x="13185" y="7500"/>
                                </a:cubicBezTo>
                                <a:cubicBezTo>
                                  <a:pt x="12468" y="8111"/>
                                  <a:pt x="10993" y="8738"/>
                                  <a:pt x="10415" y="9063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560" y="3519720"/>
                            <a:ext cx="463680" cy="31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39920" y="3059280"/>
                            <a:ext cx="1256040" cy="221760"/>
                          </a:xfrm>
                          <a:prstGeom prst="wedgeRectCallout">
                            <a:avLst>
                              <a:gd name="adj1" fmla="val 50856"/>
                              <a:gd name="adj2" fmla="val 511712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 х. Новая Деревня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31200" y="684000"/>
                            <a:ext cx="3914640" cy="697320"/>
                          </a:xfrm>
                          <a:prstGeom prst="wedgeRectCallout">
                            <a:avLst>
                              <a:gd name="adj1" fmla="val -31671"/>
                              <a:gd name="adj2" fmla="val 217606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8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Новая Деревня</w:t>
                              </w:r>
                            </w:p>
                          </w:txbxContent>
                        </wps:txbx>
                        <wps:bodyPr lIns="69120" rIns="69120" tIns="34920" bIns="349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62240" y="2458800"/>
                            <a:ext cx="546840" cy="221760"/>
                          </a:xfrm>
                          <a:prstGeom prst="wedgeRectCallout">
                            <a:avLst>
                              <a:gd name="adj1" fmla="val 114847"/>
                              <a:gd name="adj2" fmla="val 36085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749760" y="2876400"/>
                            <a:ext cx="928440" cy="221760"/>
                          </a:xfrm>
                          <a:prstGeom prst="wedgeRectCallout">
                            <a:avLst>
                              <a:gd name="adj1" fmla="val -65513"/>
                              <a:gd name="adj2" fmla="val 231425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7200" rIns="97200" tIns="48240" bIns="48240" anchor="t">
                          <a:spAutoFit/>
                        </wps:bodyPr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1092240"/>
                            <a:ext cx="9714960" cy="55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969480"/>
                            <a:ext cx="9714960" cy="55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69280" y="3481560"/>
                            <a:ext cx="446400" cy="358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5pt;height:523.55pt" coordorigin="0,0" coordsize="15299,10471">
                <v:rect id="shape_0" stroked="f" o:allowincell="f" style="position:absolute;left:0;top:0;width:15298;height:1047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8639;top:6120;width:1079;height:107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3599;top:4859;width:1079;height:89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13" fillcolor="#92d050" stroked="t" o:allowincell="f" style="position:absolute;left:248;top:1549;width:5335;height:51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8;top:0;width:14113;height:9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0;top:1720;width:15298;height:8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1,4672" path="m0,0l0,4672e" stroked="t" o:allowincell="f" style="position:absolute;left:2083;top:4896;width:0;height:4467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349;top:6485;width:521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6974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459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7949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436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49;top:8925;width:521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25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1500,1" path="m0,0l11500,0e" stroked="t" o:allowincell="f" style="position:absolute;left:680;top:6158;width:11934;height: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2816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748;top:4693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683;width:524;height:38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316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6;top:2645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65;top:5537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5239;width:524;height:38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71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4201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3682;width:52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662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662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662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5;top:5537;width:519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046;top:5537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84;top:5537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24,1308" path="m0,0l12,1080l24,1308e" stroked="t" o:allowincell="f" style="position:absolute;left:11201;top:2939;width:44;height:324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0035;top:5367;width:561;height:33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3022;top:4862;width:524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034;top:4009;width:524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531;top:4693;width:526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1004;top:3072;width:515;height:36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 Прудов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39;top:5876;width:410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Централь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6;top:6767;width:3086;height:430;mso-wrap-style:square;v-text-anchor:top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Садов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77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378;top:7491;width:524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13;top:7491;width:521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845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47;top:7491;width:523;height:3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625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280;top:8214;width:526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942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59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258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16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576;top:8214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3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893;top:8214;width:523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49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373;top:8214;width:524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355;top:7400;width:523;height:37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661;top:7399;width:505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6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069;top:7399;width:502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774;top:7399;width:503;height:33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817;top:8181;width:521;height:38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31;top:8872;width:523;height:38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750;top:9389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07;top:6574;width:502;height:36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53;top:9434;width:560;height:3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299;top:9433;width:558;height:34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9260,7960" path="m160,0l0,7960l36,5762l9260,5800e" stroked="t" o:allowincell="f" style="position:absolute;left:3483;top:2548;width:9610;height:7488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55;top:7749;width:2959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ул.  Хлеборобна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1;top:2960;width:439;height:42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6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Милькевич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Freeform 100" coordsize="20000,20000" path="m0,0l1817,19884l18167,19884l19984,0e" stroked="t" o:allowincell="f" style="position:absolute;left:8576;top:8011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rect id="shape_0" ID="Freeform 101" coordsize="20000,20000" path="m0,19884l1817,0l18167,0l19984,19884e" stroked="t" o:allowincell="f" style="position:absolute;left:8576;top:7905;width:494;height:47;flip:y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25560" joinstyle="round" endcap="flat"/>
                  <w10:wrap type="none"/>
                </v:rect>
                <v:shape id="shape_0" coordsize="5189,70" path="m5189,0l0,70e" stroked="t" o:allowincell="f" style="position:absolute;left:3460;top:9956;width:5286;height:6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stroked="f" o:allowincell="f" style="position:absolute;left:4992;top:9698;width:4543;height:5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 xml:space="preserve">            ул. Молодеж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5180;top:2317;width:9542;height:1017;flip:y;mso-wrap-style:none;v-text-anchor:middle;rotation:357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8651;top:8566;width:5993;height:1179;mso-wrap-style:none;v-text-anchor:middle;rotation:348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stroked="f" o:allowincell="f" style="position:absolute;left:695;top:8922;width:745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8416;width:74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7905;width:745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7399;width:560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;top:6892;width:560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5;top:6382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8;top:7736;width:560;height:7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693;width:747;height:6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1;top:4181;width:747;height:6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673;width:994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3167;width:932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2656;width:93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5199;width:747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1;top:4693;width:995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4180;width:934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30;top:3673;width:934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6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47;top:5198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83;top:5198;width:742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5367;width:739;height:5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4009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32;top:4238;width:1119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4861;width:745;height:5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5;top:5538;width:935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022;top:5538;width:560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872;top:6212;width:745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8;top:6213;width:747;height:6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6213;width:556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6213;width:558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0;top:6212;width:747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849;top:6549;width:502;height:36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8914;top:6213;width:745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1;top:6213;width:747;height:5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7062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7062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4;top:7062;width:558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9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7;top:7062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5;top:8586;width:5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3;top:8586;width:560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4;top:8585;width:745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33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42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1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9;top:8585;width:744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9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5;top:8585;width:745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55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7;top:7061;width:745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7061;width:744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9;top:7061;width:747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6;top:7061;width:748;height:5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9434;width:560;height:3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5;top:8922;width:560;height: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3;top:9091;width:560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9;top:9091;width:55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66;top:5162;width:3361;height:88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3504;width:934;height:220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376;top:2489;width:932;height:321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871;top:6383;width:3548;height:67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914;top:6382;width:1493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849;top:3842;width:932;height:203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2837;top:4692;width:934;height:157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11532;top:4351;width:745;height:84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0;top:7231;width:448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9476;top:7231;width:2988;height:50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4431;top:8091;width:7659;height:83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5365;top:9264;width:1492;height:67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3683;top:8755;width:932;height:10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2748;top:7904;width:560;height:84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6382;width:1118;height:305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stroked="t" o:allowincell="f" style="position:absolute;left:882;top:5370;width:932;height:67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92d050" weight="9360" dashstyle="dash" joinstyle="miter" endcap="flat"/>
                  <w10:wrap type="none"/>
                </v:shape>
                <v:shape id="shape_0" coordsize="14834,9417" path="m10408,9105c8840,9072,2639,9417,1001,8907c434,7934,414,7414,577,6044c740,4674,0,1372,1977,686c3954,0,10319,1143,12441,1928c14365,2716,14586,4472,14710,5400c14834,6328,13900,6887,13185,7500c12468,8111,10993,8738,10415,9063e" stroked="t" o:allowincell="f" style="position:absolute;left:183;top:1720;width:15114;height:8698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735;top:5543;width:729;height:5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AutoShape 252" fillcolor="#4f81bd" stroked="t" o:allowincell="f" style="position:absolute;left:9197;top:4818;width:1977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 х. Новая Деревня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13" fillcolor="#92d050" stroked="t" o:allowincell="f" style="position:absolute;left:7608;top:1077;width:6164;height:1097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8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Новая Деревня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4980;top:3872;width:860;height:348;flip:x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5905;top:4530;width:1461;height:348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rect id="shape_0" stroked="f" o:allowincell="f" style="position:absolute;left:0;top:1720;width:15298;height:8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f" style="position:absolute;left:0;top:1527;width:15298;height:87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4676;top:5483;width:702;height:563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72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41:00Z</dcterms:created>
  <dc:creator>777</dc:creator>
  <dc:description/>
  <cp:keywords/>
  <dc:language>en-US</dc:language>
  <cp:lastModifiedBy>Данильченко Н.</cp:lastModifiedBy>
  <dcterms:modified xsi:type="dcterms:W3CDTF">2013-07-30T05:58:00Z</dcterms:modified>
  <cp:revision>5</cp:revision>
  <dc:subject/>
  <dc:title> </dc:title>
</cp:coreProperties>
</file>