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20015</wp:posOffset>
            </wp:positionH>
            <wp:positionV relativeFrom="paragraph">
              <wp:posOffset>-419735</wp:posOffset>
            </wp:positionV>
            <wp:extent cx="3592830" cy="2921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15" t="-2309" r="-3515" b="-2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830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19675</wp:posOffset>
                </wp:positionH>
                <wp:positionV relativeFrom="paragraph">
                  <wp:posOffset>8016240</wp:posOffset>
                </wp:positionV>
                <wp:extent cx="3600450" cy="791845"/>
                <wp:effectExtent l="13335" t="13970" r="3717925" b="12700"/>
                <wp:wrapNone/>
                <wp:docPr id="2" name="Прямоугольная выноска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3600360" cy="792000"/>
                        </a:xfrm>
                        <a:prstGeom prst="wedgeRectCallout">
                          <a:avLst>
                            <a:gd name="adj1" fmla="val -153222"/>
                            <a:gd name="adj2" fmla="val -50004"/>
                          </a:avLst>
                        </a:prstGeom>
                        <a:solidFill>
                          <a:srgbClr val="92d050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Cs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Въезд в </w:t>
                            </w: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Cs/>
                                <w:rFonts w:eastAsia="Times New Roman" w:cs="Arial" w:ascii="Calibri" w:hAnsi="Calibri"/>
                                <w:color w:val="000000"/>
                                <w:lang w:val="ru-RU" w:bidi="ar-SA"/>
                              </w:rPr>
                              <w:t>х</w:t>
                            </w: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Cs/>
                                <w:rFonts w:eastAsia="Times New Roman" w:ascii="Calibri" w:hAnsi="Calibri" w:cs="Calibri"/>
                                <w:color w:val="000000"/>
                                <w:lang w:val="ru-RU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Cs/>
                                <w:rFonts w:eastAsia="Times New Roman" w:ascii="Arial" w:hAnsi="Arial" w:cs="Arial"/>
                                <w:color w:val="000000"/>
                                <w:lang w:val="ru-RU" w:bidi="ar-SA"/>
                              </w:rPr>
                              <w:t xml:space="preserve"> Гернер</w:t>
                            </w:r>
                          </w:p>
                        </w:txbxContent>
                      </wps:txbx>
                      <wps:bodyPr anchor="ctr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Прямоугольная выноска 133" fillcolor="#92d050" stroked="t" o:allowincell="f" style="position:absolute;margin-left:395.25pt;margin-top:631.2pt;width:283.45pt;height:62.3pt;flip:y;mso-wrap-style:square;v-text-anchor:middle;rotation:180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bCs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 xml:space="preserve">Въезд в </w:t>
                      </w:r>
                      <w:r>
                        <w:rPr>
                          <w:kern w:val="2"/>
                          <w:sz w:val="50"/>
                          <w:b/>
                          <w:szCs w:val="50"/>
                          <w:bCs/>
                          <w:rFonts w:eastAsia="Times New Roman" w:cs="Arial" w:ascii="Calibri" w:hAnsi="Calibri"/>
                          <w:color w:val="000000"/>
                          <w:lang w:val="ru-RU" w:bidi="ar-SA"/>
                        </w:rPr>
                        <w:t>х</w:t>
                      </w:r>
                      <w:r>
                        <w:rPr>
                          <w:kern w:val="2"/>
                          <w:sz w:val="50"/>
                          <w:b/>
                          <w:szCs w:val="50"/>
                          <w:bCs/>
                          <w:rFonts w:eastAsia="Times New Roman" w:ascii="Calibri" w:hAnsi="Calibri" w:cs="Calibri"/>
                          <w:color w:val="000000"/>
                          <w:lang w:val="ru-RU" w:bidi="ar-SA"/>
                        </w:rPr>
                        <w:t>.</w:t>
                      </w:r>
                      <w:r>
                        <w:rPr>
                          <w:kern w:val="2"/>
                          <w:sz w:val="50"/>
                          <w:b/>
                          <w:szCs w:val="50"/>
                          <w:bCs/>
                          <w:rFonts w:eastAsia="Times New Roman" w:ascii="Arial" w:hAnsi="Arial" w:cs="Arial"/>
                          <w:color w:val="000000"/>
                          <w:lang w:val="ru-RU" w:bidi="ar-SA"/>
                        </w:rPr>
                        <w:t xml:space="preserve"> Гернер</w:t>
                      </w:r>
                    </w:p>
                  </w:txbxContent>
                </v:textbox>
                <v:fill o:detectmouseclick="t" type="solid" color2="#6d2faf"/>
                <v:stroke color="#385d8a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4">
                <wp:simplePos x="0" y="0"/>
                <wp:positionH relativeFrom="character">
                  <wp:posOffset>-800100</wp:posOffset>
                </wp:positionH>
                <wp:positionV relativeFrom="line">
                  <wp:posOffset>-1143000</wp:posOffset>
                </wp:positionV>
                <wp:extent cx="13090525" cy="62896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90680" cy="6289560"/>
                          <a:chOff x="0" y="0"/>
                          <a:chExt cx="13090680" cy="628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290160" y="217080"/>
                            <a:ext cx="12800160" cy="58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95720" y="4075920"/>
                            <a:ext cx="536400" cy="5144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7280" y="5016960"/>
                            <a:ext cx="800280" cy="798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1200" y="560160"/>
                            <a:ext cx="800280" cy="7988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6480" y="3028320"/>
                            <a:ext cx="7759080" cy="15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87" h="2311">
                                <a:moveTo>
                                  <a:pt x="921" y="0"/>
                                </a:moveTo>
                                <a:lnTo>
                                  <a:pt x="673" y="2191"/>
                                </a:lnTo>
                                <a:lnTo>
                                  <a:pt x="0" y="2263"/>
                                </a:lnTo>
                                <a:lnTo>
                                  <a:pt x="9487" y="2311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2600" y="2938680"/>
                            <a:ext cx="75063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91" h="174">
                                <a:moveTo>
                                  <a:pt x="10191" y="0"/>
                                </a:moveTo>
                                <a:lnTo>
                                  <a:pt x="0" y="174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19920" y="3035880"/>
                            <a:ext cx="36756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191440" y="3137040"/>
                            <a:ext cx="36432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527960" y="3137040"/>
                            <a:ext cx="37224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96960" y="3137040"/>
                            <a:ext cx="36756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66320" y="3137040"/>
                            <a:ext cx="36900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35320" y="3137040"/>
                            <a:ext cx="36900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45200" y="3137040"/>
                            <a:ext cx="36900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22480" y="2534400"/>
                            <a:ext cx="37224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660800" y="2534400"/>
                            <a:ext cx="3708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96960" y="2534400"/>
                            <a:ext cx="3675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333480" y="2534400"/>
                            <a:ext cx="3690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670720" y="2534400"/>
                            <a:ext cx="3708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14920" y="2534400"/>
                            <a:ext cx="3708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84280" y="2534400"/>
                            <a:ext cx="3708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19560" y="1110600"/>
                            <a:ext cx="1414800" cy="190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1" h="3423">
                                <a:moveTo>
                                  <a:pt x="274" y="609"/>
                                </a:moveTo>
                                <a:lnTo>
                                  <a:pt x="193" y="592"/>
                                </a:lnTo>
                                <a:lnTo>
                                  <a:pt x="0" y="0"/>
                                </a:lnTo>
                                <a:lnTo>
                                  <a:pt x="578" y="1681"/>
                                </a:lnTo>
                                <a:lnTo>
                                  <a:pt x="1568" y="2240"/>
                                </a:lnTo>
                                <a:lnTo>
                                  <a:pt x="1921" y="3423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1360" y="1380600"/>
                            <a:ext cx="4984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95" h="47">
                                <a:moveTo>
                                  <a:pt x="6095" y="4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27240" y="1632600"/>
                            <a:ext cx="3690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110720" y="1632600"/>
                            <a:ext cx="3690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91680" y="1632600"/>
                            <a:ext cx="3690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278760" y="1632600"/>
                            <a:ext cx="3708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59720" y="1632600"/>
                            <a:ext cx="3690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41400" y="1632600"/>
                            <a:ext cx="3690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20920" y="1632600"/>
                            <a:ext cx="3675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94400" y="929160"/>
                            <a:ext cx="3690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76080" y="929160"/>
                            <a:ext cx="36900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56320" y="929160"/>
                            <a:ext cx="3675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358560" y="1432440"/>
                            <a:ext cx="105480" cy="147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2657">
                                <a:moveTo>
                                  <a:pt x="144" y="2657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384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64000">
                            <a:off x="289440" y="2748240"/>
                            <a:ext cx="4293720" cy="2355120"/>
                          </a:xfrm>
                          <a:prstGeom prst="pi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509200">
                            <a:off x="8959320" y="765360"/>
                            <a:ext cx="3080880" cy="2244240"/>
                          </a:xfrm>
                          <a:prstGeom prst="pi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355400">
                            <a:off x="2524680" y="341640"/>
                            <a:ext cx="4167360" cy="893520"/>
                          </a:xfrm>
                          <a:prstGeom prst="pi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42600">
                            <a:off x="4203360" y="5396400"/>
                            <a:ext cx="8144640" cy="489600"/>
                          </a:xfrm>
                          <a:prstGeom prst="pi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b05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5720" y="217080"/>
                            <a:ext cx="10702800" cy="573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87" h="8379">
                                <a:moveTo>
                                  <a:pt x="0" y="3728"/>
                                </a:moveTo>
                                <a:cubicBezTo>
                                  <a:pt x="125" y="4112"/>
                                  <a:pt x="201" y="5383"/>
                                  <a:pt x="752" y="6031"/>
                                </a:cubicBezTo>
                                <a:cubicBezTo>
                                  <a:pt x="1358" y="6597"/>
                                  <a:pt x="2164" y="7262"/>
                                  <a:pt x="3309" y="7617"/>
                                </a:cubicBezTo>
                                <a:cubicBezTo>
                                  <a:pt x="4454" y="7972"/>
                                  <a:pt x="6238" y="8066"/>
                                  <a:pt x="7624" y="8163"/>
                                </a:cubicBezTo>
                                <a:cubicBezTo>
                                  <a:pt x="9178" y="8238"/>
                                  <a:pt x="10767" y="8379"/>
                                  <a:pt x="11635" y="8203"/>
                                </a:cubicBezTo>
                                <a:cubicBezTo>
                                  <a:pt x="12503" y="8027"/>
                                  <a:pt x="13087" y="7757"/>
                                  <a:pt x="12924" y="6967"/>
                                </a:cubicBezTo>
                                <a:cubicBezTo>
                                  <a:pt x="12681" y="5962"/>
                                  <a:pt x="11137" y="3300"/>
                                  <a:pt x="10175" y="2176"/>
                                </a:cubicBezTo>
                                <a:cubicBezTo>
                                  <a:pt x="9396" y="1405"/>
                                  <a:pt x="7805" y="496"/>
                                  <a:pt x="7151" y="224"/>
                                </a:cubicBezTo>
                                <a:cubicBezTo>
                                  <a:pt x="6076" y="0"/>
                                  <a:pt x="4224" y="356"/>
                                  <a:pt x="3184" y="559"/>
                                </a:cubicBezTo>
                                <a:cubicBezTo>
                                  <a:pt x="2184" y="740"/>
                                  <a:pt x="1679" y="788"/>
                                  <a:pt x="1151" y="1310"/>
                                </a:cubicBezTo>
                                <a:cubicBezTo>
                                  <a:pt x="623" y="1832"/>
                                  <a:pt x="252" y="3197"/>
                                  <a:pt x="15" y="3694"/>
                                </a:cubicBezTo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6480" y="2808000"/>
                            <a:ext cx="327852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ул. Центральная</w:t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4360" y="4412160"/>
                            <a:ext cx="3679920" cy="49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ул. Восточная</w:t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5040" y="1222200"/>
                            <a:ext cx="2992680" cy="40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FFFFFF"/>
                                  <w:lang w:val="ru-RU" w:bidi="ar-SA"/>
                                </w:rPr>
                                <w:t>ул. Западная</w:t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92600" y="4780800"/>
                            <a:ext cx="6917760" cy="98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19960" y="0"/>
                              <a:ext cx="37836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87480" rIns="87480" tIns="43920" bIns="4392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91920" y="0"/>
                              <a:ext cx="37728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664600" y="0"/>
                              <a:ext cx="37728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234760" y="0"/>
                              <a:ext cx="37728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808880" y="0"/>
                              <a:ext cx="37728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80840" y="0"/>
                              <a:ext cx="37728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30360" y="536040"/>
                              <a:ext cx="377280" cy="29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52800" y="0"/>
                              <a:ext cx="37728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22960" y="0"/>
                              <a:ext cx="37836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096000" y="0"/>
                              <a:ext cx="36252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656080" y="0"/>
                              <a:ext cx="37728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229840" y="0"/>
                              <a:ext cx="37728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01800" y="0"/>
                              <a:ext cx="37728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80240" y="0"/>
                              <a:ext cx="37836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52200" y="0"/>
                              <a:ext cx="37728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24520" y="0"/>
                              <a:ext cx="37728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4320" y="0"/>
                              <a:ext cx="375120" cy="290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465960" y="220320"/>
                              <a:ext cx="4514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64520" y="220320"/>
                              <a:ext cx="4514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3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16320" y="220320"/>
                              <a:ext cx="4496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2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14880" y="220320"/>
                              <a:ext cx="59940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4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0920" y="220320"/>
                              <a:ext cx="6026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5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11280" y="220320"/>
                              <a:ext cx="60120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6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59840" y="220320"/>
                              <a:ext cx="59940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7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9240" y="220320"/>
                              <a:ext cx="45144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8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7800" y="220320"/>
                              <a:ext cx="60120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0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360" y="220320"/>
                              <a:ext cx="60120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2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4560" y="220320"/>
                              <a:ext cx="74988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6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4200" y="220320"/>
                              <a:ext cx="60120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4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2400" y="220320"/>
                              <a:ext cx="60120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8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0960" y="220320"/>
                              <a:ext cx="60120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20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440" y="220320"/>
                              <a:ext cx="60120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22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0320"/>
                              <a:ext cx="60120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23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9360" y="601920"/>
                              <a:ext cx="60120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24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40920" y="3863520"/>
                            <a:ext cx="4414680" cy="860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86000" y="111600"/>
                              <a:ext cx="36900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868400" y="111600"/>
                              <a:ext cx="36576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960" y="111600"/>
                              <a:ext cx="3722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35720" y="111600"/>
                              <a:ext cx="36900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18120" y="111600"/>
                              <a:ext cx="36576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4400" y="111600"/>
                              <a:ext cx="37080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73160" y="0"/>
                              <a:ext cx="36756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79200" y="280440"/>
                              <a:ext cx="735480" cy="40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9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7520" y="415080"/>
                              <a:ext cx="588600" cy="44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11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65440" y="415080"/>
                              <a:ext cx="588600" cy="44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3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4800" y="415800"/>
                              <a:ext cx="587520" cy="40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5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2720" y="415800"/>
                              <a:ext cx="588600" cy="40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7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0280" y="415800"/>
                              <a:ext cx="588600" cy="40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9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15800"/>
                              <a:ext cx="587520" cy="40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21</w:t>
                                </w:r>
                              </w:p>
                            </w:txbxContent>
                          </wps:txbx>
                          <wps:bodyPr wrap="square" lIns="107280" rIns="107280" tIns="54000" bIns="540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8685000" y="3300840"/>
                            <a:ext cx="5886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45000" y="3424680"/>
                            <a:ext cx="5886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7080" y="3424680"/>
                            <a:ext cx="5886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8480" y="3424680"/>
                            <a:ext cx="4420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9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8440" y="3424680"/>
                            <a:ext cx="5886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11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40920" y="3424680"/>
                            <a:ext cx="58752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12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9240" y="3424680"/>
                            <a:ext cx="58752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17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38600" y="2192760"/>
                            <a:ext cx="4420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2400" y="2192760"/>
                            <a:ext cx="4420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3800" y="2192760"/>
                            <a:ext cx="4420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4480" y="2192760"/>
                            <a:ext cx="4420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8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7920" y="2192760"/>
                            <a:ext cx="5886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10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2840" y="2192760"/>
                            <a:ext cx="4420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3880" y="2192760"/>
                            <a:ext cx="4420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3520" y="1945080"/>
                            <a:ext cx="2952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33520" y="1575360"/>
                            <a:ext cx="2952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92880" y="1945080"/>
                            <a:ext cx="43992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2880" y="1575360"/>
                            <a:ext cx="43992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0760" y="1945080"/>
                            <a:ext cx="43992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2120" y="1945080"/>
                            <a:ext cx="4420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9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3120" y="1945080"/>
                            <a:ext cx="43992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8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19320" y="1945080"/>
                            <a:ext cx="43992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5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60680" y="1945080"/>
                            <a:ext cx="4420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02400" y="1945080"/>
                            <a:ext cx="4420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4480" y="1945080"/>
                            <a:ext cx="4420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5880" y="589320"/>
                            <a:ext cx="4420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2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3800" y="589320"/>
                            <a:ext cx="44208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2440" y="589320"/>
                            <a:ext cx="43992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9920" y="2192760"/>
                            <a:ext cx="29520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710280" y="1821960"/>
                            <a:ext cx="44208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07280" rIns="107280" tIns="54000" b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25200" y="709920"/>
                            <a:ext cx="1618560" cy="492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01120" y="1572120"/>
                            <a:ext cx="2943720" cy="616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90080" y="2435400"/>
                            <a:ext cx="3237120" cy="369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39400" y="1449000"/>
                            <a:ext cx="735840" cy="8622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37320" y="3052440"/>
                            <a:ext cx="3385800" cy="614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33880" y="2435400"/>
                            <a:ext cx="1031400" cy="369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64560" y="3052440"/>
                            <a:ext cx="587520" cy="614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83120" y="3790800"/>
                            <a:ext cx="2501280" cy="616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884520" y="4075920"/>
                            <a:ext cx="267840" cy="2084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63040" y="2066400"/>
                            <a:ext cx="588600" cy="492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89360" y="4654080"/>
                            <a:ext cx="7065720" cy="6166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827200" y="5270400"/>
                            <a:ext cx="735840" cy="3690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99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8518680" y="3987000"/>
                            <a:ext cx="864720" cy="289440"/>
                          </a:xfrm>
                          <a:prstGeom prst="wedgeRectCallout">
                            <a:avLst>
                              <a:gd name="adj1" fmla="val 22115"/>
                              <a:gd name="adj2" fmla="val 408203"/>
                            </a:avLst>
                          </a:prstGeom>
                          <a:solidFill>
                            <a:srgbClr val="4f81bd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Школа</w:t>
                              </w:r>
                            </w:p>
                          </w:txbxContent>
                        </wps:txbx>
                        <wps:bodyPr lIns="127800" rIns="127800" tIns="64080" bIns="64080" anchor="t" rot="-10800000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948440" y="330840"/>
                            <a:ext cx="936000" cy="413280"/>
                          </a:xfrm>
                          <a:prstGeom prst="wedgeRectCallout">
                            <a:avLst>
                              <a:gd name="adj1" fmla="val -94810"/>
                              <a:gd name="adj2" fmla="val 125611"/>
                            </a:avLst>
                          </a:prstGeom>
                          <a:solidFill>
                            <a:srgbClr val="4f81bd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А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>Гернер</w:t>
                              </w:r>
                            </w:p>
                          </w:txbxContent>
                        </wps:txbx>
                        <wps:bodyPr lIns="127800" rIns="127800" tIns="64080" bIns="64080" anchor="t">
                          <a:spAutoFit/>
                        </wps:bodyPr>
                      </wps:wsp>
                      <wps:wsp>
                        <wps:cNvSpPr/>
                        <wps:spPr>
                          <a:xfrm flipH="1" flipV="1" rot="10800000">
                            <a:off x="10256040" y="3301200"/>
                            <a:ext cx="650160" cy="289440"/>
                          </a:xfrm>
                          <a:prstGeom prst="wedgeRectCallout">
                            <a:avLst>
                              <a:gd name="adj1" fmla="val -109509"/>
                              <a:gd name="adj2" fmla="val 160717"/>
                            </a:avLst>
                          </a:prstGeom>
                          <a:solidFill>
                            <a:srgbClr val="4f81bd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луб</w:t>
                              </w:r>
                            </w:p>
                          </w:txbxContent>
                        </wps:txbx>
                        <wps:bodyPr lIns="127800" rIns="127800" tIns="64080" bIns="64080" anchor="t" rot="-10800000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2pt;margin-top:-72.9pt;width:1007.95pt;height:457.3pt" coordorigin="-804,-1458" coordsize="20159,9146">
                <v:rect id="shape_0" stroked="f" o:allowincell="f" style="position:absolute;left:-803;top:-1458;width:20157;height:91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13694;top:4619;width:844;height:809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2515;top:6101;width:1259;height:125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10175;top:-918;width:1259;height:125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shape id="shape_0" coordsize="9487,2311" path="m921,0l673,2191l0,2263l9487,2311e" stroked="t" o:allowincell="f" style="position:absolute;left:6403;top:2969;width:12218;height:2490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coordsize="10191,174" path="m10191,0l0,174e" stroked="t" o:allowincell="f" style="position:absolute;left:1878;top:2828;width:11820;height:152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2472;top:2981;width:578;height:4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640;top:3140;width:573;height:4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595;top:3140;width:585;height:4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759;top:3140;width:578;height:4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923;top:3140;width:580;height:4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087;top:3140;width:580;height:4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5583;top:3140;width:580;height:43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1846;top:2191;width:585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804;top:2191;width:583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759;top:2191;width:578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714;top:2191;width:580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670;top:2191;width:583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4747;top:2191;width:583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912;top:2191;width:583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1921,3423" path="m274,609l193,592l0,0l578,1681l1568,2240l1921,3423e" stroked="t" o:allowincell="f" style="position:absolute;left:5385;top:-51;width:2227;height:3003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coordsize="6095,47" path="m6095,47l0,0e" stroked="t" o:allowincell="f" style="position:absolute;left:5671;top:374;width:7848;height:50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shape id="shape_0" fillcolor="white" stroked="t" o:allowincell="f" style="position:absolute;left:10594;top:771;width:580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938;top:771;width:580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278;top:771;width:580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8628;top:771;width:583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968;top:771;width:580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7309;top:771;width:580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647;top:771;width:578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0384;top:-337;width:580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726;top:-337;width:580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9065;top:-337;width:578;height:44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coordsize="144,2657" path="m144,2657l0,0e" stroked="t" o:allowincell="f" style="position:absolute;left:13478;top:456;width:165;height:2329;mso-wrap-style:none;v-text-anchor:middle;mso-position-horizontal-relative:char">
                  <v:fill o:detectmouseclick="t" on="false"/>
                  <v:stroke color="gray" weight="123840" joinstyle="round" endcap="flat"/>
                  <w10:wrap type="none"/>
                </v:shape>
                <v:rect id="shape_0" ID="Полилиния 213" coordsize="3591604,1828800" path="m13648,504967l13648,504967c9099,645994,0,786948,0,928048c0,964725,26,1003176,13648,1037230c19740,1052459,40943,1055427,54591,1064526c63690,1078174,74551,1090798,81887,1105469c100276,1142245,88064,1156935,122830,1187355c147519,1208958,177421,1223750,204717,1241947c228656,1257907,286603,1269242,286603,1269242c369951,1352588,284195,1261481,382138,1392072c409433,1428466,443679,1460565,464024,1501254c499952,1573108,476934,1541459,532263,1596788c543729,1677052,521440,1690545,586854,1719618c613146,1731303,641445,1737816,668741,1746914l709684,1760561c723332,1769660,735638,1781195,750627,1787857c793342,1806842,841738,1817458,887105,1828800c1050878,1824251,1214803,1823543,1378424,1815152c1392791,1814415,1405004,1802303,1419368,1801505c1569331,1793174,1719619,1792406,1869744,1787857c1903043,1776757,1925175,1773369,1951630,1746914c2016990,1681554,1931040,1722593,2033517,1678675c2046740,1673008,2061884,1672013,2074460,1665027c2103137,1649095,2156347,1610436,2156347,1610436c2165445,1596788,2171041,1579994,2183642,1569493c2199271,1556468,2220569,1552291,2238233,1542197c2252475,1534059,2264506,1522237,2279177,1514902c2392172,1458405,2243740,1552175,2361063,1473958c2370162,1460310,2376015,1443816,2388359,1433015c2413047,1411413,2470245,1378424,2470245,1378424c2474794,1360227,2473488,1339440,2483893,1323833c2499011,1301156,2542425,1290675,2565780,1282890c2668570,1214362,2537933,1294825,2661314,1241947c2676390,1235486,2687586,1221987,2702257,1214651c2715124,1208217,2730333,1207437,2743200,1201003c2837449,1153879,2725122,1188464,2838735,1160060c2856932,1132764,2886892,1110341,2893326,1078173c2897875,1055427,2899639,1031941,2906974,1009935c2923472,960441,2937603,956334,2961565,914400c3004187,839810,2965489,875390,3029803,832514c3034352,818866,3037017,804437,3043451,791570c3050787,776899,3064988,765985,3070747,750627c3078892,728907,3072100,702059,3084394,682388c3100501,656617,3167620,627128,3193577,614150c3220145,534440,3186435,607644,3248168,545911c3298523,495556,3249327,508743,3316406,464024c3328376,456044,3343702,454925,3357350,450376c3370998,436728,3383466,421789,3398293,409433c3410894,398932,3425889,391672,3439236,382138c3557716,297509,3438292,378216,3534771,313899c3543869,300251,3554731,287626,3562066,272955c3576056,244976,3584170,189731,3589362,163773c3584813,113731,3591604,61317,3575714,13648c3571165,0,3549157,0,3534771,0c3498093,0,3461982,9099,3425588,13648c3407391,27296,3389506,41370,3370997,54591c3357650,64125,3342655,71386,3330054,81887c3315227,94243,3305170,112124,3289111,122830c3277141,130810,3261391,130811,3248168,136478c3229468,144492,3211023,153306,3193577,163773c3165447,180651,3111690,218364,3111690,218364c3084139,255099,3054210,300366,3016156,327547c3004449,335909,2988860,336645,2975212,341194c2925612,390795,2937097,375450,2893326,436729c2883792,450076,2873366,463001,2866030,477672c2859596,490539,2861369,507381,2852382,518615c2842135,531423,2825087,536812,2811439,545911c2802341,564108,2797384,585055,2784144,600502c2757570,631505,2710281,651081,2674962,668741c2625095,743540,2662337,702349,2538484,764275c2518139,774447,2503642,793933,2483893,805218c2471403,812355,2456173,813199,2442950,818866c2315819,873350,2467361,822998,2320120,859809c2289148,867552,2235975,891363,2210938,900752c2197468,905803,2183642,909851,2169994,914400c2156346,923499,2142398,932162,2129051,941696c2110542,954917,2095246,973401,2074460,982639c2053262,992060,2028600,990184,2006221,996287c1978463,1003857,1950069,1010715,1924335,1023582c1906138,1032681,1889231,1045032,1869744,1050878c1843239,1058830,1814992,1059099,1787857,1064526c1769464,1068204,1751463,1073624,1733266,1078173l668741,1064526c636582,1063769,604241,1059342,573206,1050878c553578,1045525,537315,1031596,518615,1023582c505392,1017915,491320,1014484,477672,1009935c464024,996287,452788,979697,436729,968991c424759,961011,406837,964554,395785,955344c320095,892269,390583,910932,313899,859809c301929,851829,286604,850710,272956,846161c254759,832513,235635,820021,218365,805218c126413,726403,226972,797310,136478,736979c109639,696721,107645,687931,68239,655093c55638,644592,40944,636896,27296,627797c10431,577203,20082,599721,0,559558l13648,586854e" fillcolor="lime" stroked="t" o:allowincell="f" style="position:absolute;left:-804;top:2527;width:6761;height:3708;flip:x;mso-wrap-style:none;v-text-anchor:middle;rotation:325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fuchsia"/>
                  <v:stroke color="#00b050" weight="9360" joinstyle="round" endcap="flat"/>
                  <w10:wrap type="none"/>
                </v:rect>
                <v:rect id="shape_0" ID="Полилиния 213" coordsize="3591604,1828800" path="m13648,504967l13648,504967c9099,645994,0,786948,0,928048c0,964725,26,1003176,13648,1037230c19740,1052459,40943,1055427,54591,1064526c63690,1078174,74551,1090798,81887,1105469c100276,1142245,88064,1156935,122830,1187355c147519,1208958,177421,1223750,204717,1241947c228656,1257907,286603,1269242,286603,1269242c369951,1352588,284195,1261481,382138,1392072c409433,1428466,443679,1460565,464024,1501254c499952,1573108,476934,1541459,532263,1596788c543729,1677052,521440,1690545,586854,1719618c613146,1731303,641445,1737816,668741,1746914l709684,1760561c723332,1769660,735638,1781195,750627,1787857c793342,1806842,841738,1817458,887105,1828800c1050878,1824251,1214803,1823543,1378424,1815152c1392791,1814415,1405004,1802303,1419368,1801505c1569331,1793174,1719619,1792406,1869744,1787857c1903043,1776757,1925175,1773369,1951630,1746914c2016990,1681554,1931040,1722593,2033517,1678675c2046740,1673008,2061884,1672013,2074460,1665027c2103137,1649095,2156347,1610436,2156347,1610436c2165445,1596788,2171041,1579994,2183642,1569493c2199271,1556468,2220569,1552291,2238233,1542197c2252475,1534059,2264506,1522237,2279177,1514902c2392172,1458405,2243740,1552175,2361063,1473958c2370162,1460310,2376015,1443816,2388359,1433015c2413047,1411413,2470245,1378424,2470245,1378424c2474794,1360227,2473488,1339440,2483893,1323833c2499011,1301156,2542425,1290675,2565780,1282890c2668570,1214362,2537933,1294825,2661314,1241947c2676390,1235486,2687586,1221987,2702257,1214651c2715124,1208217,2730333,1207437,2743200,1201003c2837449,1153879,2725122,1188464,2838735,1160060c2856932,1132764,2886892,1110341,2893326,1078173c2897875,1055427,2899639,1031941,2906974,1009935c2923472,960441,2937603,956334,2961565,914400c3004187,839810,2965489,875390,3029803,832514c3034352,818866,3037017,804437,3043451,791570c3050787,776899,3064988,765985,3070747,750627c3078892,728907,3072100,702059,3084394,682388c3100501,656617,3167620,627128,3193577,614150c3220145,534440,3186435,607644,3248168,545911c3298523,495556,3249327,508743,3316406,464024c3328376,456044,3343702,454925,3357350,450376c3370998,436728,3383466,421789,3398293,409433c3410894,398932,3425889,391672,3439236,382138c3557716,297509,3438292,378216,3534771,313899c3543869,300251,3554731,287626,3562066,272955c3576056,244976,3584170,189731,3589362,163773c3584813,113731,3591604,61317,3575714,13648c3571165,0,3549157,0,3534771,0c3498093,0,3461982,9099,3425588,13648c3407391,27296,3389506,41370,3370997,54591c3357650,64125,3342655,71386,3330054,81887c3315227,94243,3305170,112124,3289111,122830c3277141,130810,3261391,130811,3248168,136478c3229468,144492,3211023,153306,3193577,163773c3165447,180651,3111690,218364,3111690,218364c3084139,255099,3054210,300366,3016156,327547c3004449,335909,2988860,336645,2975212,341194c2925612,390795,2937097,375450,2893326,436729c2883792,450076,2873366,463001,2866030,477672c2859596,490539,2861369,507381,2852382,518615c2842135,531423,2825087,536812,2811439,545911c2802341,564108,2797384,585055,2784144,600502c2757570,631505,2710281,651081,2674962,668741c2625095,743540,2662337,702349,2538484,764275c2518139,774447,2503642,793933,2483893,805218c2471403,812355,2456173,813199,2442950,818866c2315819,873350,2467361,822998,2320120,859809c2289148,867552,2235975,891363,2210938,900752c2197468,905803,2183642,909851,2169994,914400c2156346,923499,2142398,932162,2129051,941696c2110542,954917,2095246,973401,2074460,982639c2053262,992060,2028600,990184,2006221,996287c1978463,1003857,1950069,1010715,1924335,1023582c1906138,1032681,1889231,1045032,1869744,1050878c1843239,1058830,1814992,1059099,1787857,1064526c1769464,1068204,1751463,1073624,1733266,1078173l668741,1064526c636582,1063769,604241,1059342,573206,1050878c553578,1045525,537315,1031596,518615,1023582c505392,1017915,491320,1014484,477672,1009935c464024,996287,452788,979697,436729,968991c424759,961011,406837,964554,395785,955344c320095,892269,390583,910932,313899,859809c301929,851829,286604,850710,272956,846161c254759,832513,235635,820021,218365,805218c126413,726403,226972,797310,136478,736979c109639,696721,107645,687931,68239,655093c55638,644592,40944,636896,27296,627797c10431,577203,20082,599721,0,559558l13648,586854e" fillcolor="lime" stroked="t" o:allowincell="f" style="position:absolute;left:12849;top:-595;width:4851;height:3533;mso-wrap-style:none;v-text-anchor:middle;rotation:242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fuchsia"/>
                  <v:stroke color="#00b050" weight="9360" joinstyle="round" endcap="flat"/>
                  <w10:wrap type="none"/>
                </v:rect>
                <v:rect id="shape_0" ID="Полилиния 213" coordsize="3591604,1828800" path="m13648,504967l13648,504967c9099,645994,0,786948,0,928048c0,964725,26,1003176,13648,1037230c19740,1052459,40943,1055427,54591,1064526c63690,1078174,74551,1090798,81887,1105469c100276,1142245,88064,1156935,122830,1187355c147519,1208958,177421,1223750,204717,1241947c228656,1257907,286603,1269242,286603,1269242c369951,1352588,284195,1261481,382138,1392072c409433,1428466,443679,1460565,464024,1501254c499952,1573108,476934,1541459,532263,1596788c543729,1677052,521440,1690545,586854,1719618c613146,1731303,641445,1737816,668741,1746914l709684,1760561c723332,1769660,735638,1781195,750627,1787857c793342,1806842,841738,1817458,887105,1828800c1050878,1824251,1214803,1823543,1378424,1815152c1392791,1814415,1405004,1802303,1419368,1801505c1569331,1793174,1719619,1792406,1869744,1787857c1903043,1776757,1925175,1773369,1951630,1746914c2016990,1681554,1931040,1722593,2033517,1678675c2046740,1673008,2061884,1672013,2074460,1665027c2103137,1649095,2156347,1610436,2156347,1610436c2165445,1596788,2171041,1579994,2183642,1569493c2199271,1556468,2220569,1552291,2238233,1542197c2252475,1534059,2264506,1522237,2279177,1514902c2392172,1458405,2243740,1552175,2361063,1473958c2370162,1460310,2376015,1443816,2388359,1433015c2413047,1411413,2470245,1378424,2470245,1378424c2474794,1360227,2473488,1339440,2483893,1323833c2499011,1301156,2542425,1290675,2565780,1282890c2668570,1214362,2537933,1294825,2661314,1241947c2676390,1235486,2687586,1221987,2702257,1214651c2715124,1208217,2730333,1207437,2743200,1201003c2837449,1153879,2725122,1188464,2838735,1160060c2856932,1132764,2886892,1110341,2893326,1078173c2897875,1055427,2899639,1031941,2906974,1009935c2923472,960441,2937603,956334,2961565,914400c3004187,839810,2965489,875390,3029803,832514c3034352,818866,3037017,804437,3043451,791570c3050787,776899,3064988,765985,3070747,750627c3078892,728907,3072100,702059,3084394,682388c3100501,656617,3167620,627128,3193577,614150c3220145,534440,3186435,607644,3248168,545911c3298523,495556,3249327,508743,3316406,464024c3328376,456044,3343702,454925,3357350,450376c3370998,436728,3383466,421789,3398293,409433c3410894,398932,3425889,391672,3439236,382138c3557716,297509,3438292,378216,3534771,313899c3543869,300251,3554731,287626,3562066,272955c3576056,244976,3584170,189731,3589362,163773c3584813,113731,3591604,61317,3575714,13648c3571165,0,3549157,0,3534771,0c3498093,0,3461982,9099,3425588,13648c3407391,27296,3389506,41370,3370997,54591c3357650,64125,3342655,71386,3330054,81887c3315227,94243,3305170,112124,3289111,122830c3277141,130810,3261391,130811,3248168,136478c3229468,144492,3211023,153306,3193577,163773c3165447,180651,3111690,218364,3111690,218364c3084139,255099,3054210,300366,3016156,327547c3004449,335909,2988860,336645,2975212,341194c2925612,390795,2937097,375450,2893326,436729c2883792,450076,2873366,463001,2866030,477672c2859596,490539,2861369,507381,2852382,518615c2842135,531423,2825087,536812,2811439,545911c2802341,564108,2797384,585055,2784144,600502c2757570,631505,2710281,651081,2674962,668741c2625095,743540,2662337,702349,2538484,764275c2518139,774447,2503642,793933,2483893,805218c2471403,812355,2456173,813199,2442950,818866c2315819,873350,2467361,822998,2320120,859809c2289148,867552,2235975,891363,2210938,900752c2197468,905803,2183642,909851,2169994,914400c2156346,923499,2142398,932162,2129051,941696c2110542,954917,2095246,973401,2074460,982639c2053262,992060,2028600,990184,2006221,996287c1978463,1003857,1950069,1010715,1924335,1023582c1906138,1032681,1889231,1045032,1869744,1050878c1843239,1058830,1814992,1059099,1787857,1064526c1769464,1068204,1751463,1073624,1733266,1078173l668741,1064526c636582,1063769,604241,1059342,573206,1050878c553578,1045525,537315,1031596,518615,1023582c505392,1017915,491320,1014484,477672,1009935c464024,996287,452788,979697,436729,968991c424759,961011,406837,964554,395785,955344c320095,892269,390583,910932,313899,859809c301929,851829,286604,850710,272956,846161c254759,832513,235635,820021,218365,805218c126413,726403,226972,797310,136478,736979c109639,696721,107645,687931,68239,655093c55638,644592,40944,636896,27296,627797c10431,577203,20082,599721,0,559558l13648,586854e" fillcolor="lime" stroked="t" o:allowincell="f" style="position:absolute;left:2716;top:-1262;width:6562;height:1406;mso-wrap-style:none;v-text-anchor:middle;rotation:172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fuchsia"/>
                  <v:stroke color="#00b050" weight="9360" joinstyle="round" endcap="flat"/>
                  <w10:wrap type="none"/>
                </v:rect>
                <v:rect id="shape_0" ID="Полилиния 213" coordsize="3591604,1828800" path="m13648,504967l13648,504967c9099,645994,0,786948,0,928048c0,964725,26,1003176,13648,1037230c19740,1052459,40943,1055427,54591,1064526c63690,1078174,74551,1090798,81887,1105469c100276,1142245,88064,1156935,122830,1187355c147519,1208958,177421,1223750,204717,1241947c228656,1257907,286603,1269242,286603,1269242c369951,1352588,284195,1261481,382138,1392072c409433,1428466,443679,1460565,464024,1501254c499952,1573108,476934,1541459,532263,1596788c543729,1677052,521440,1690545,586854,1719618c613146,1731303,641445,1737816,668741,1746914l709684,1760561c723332,1769660,735638,1781195,750627,1787857c793342,1806842,841738,1817458,887105,1828800c1050878,1824251,1214803,1823543,1378424,1815152c1392791,1814415,1405004,1802303,1419368,1801505c1569331,1793174,1719619,1792406,1869744,1787857c1903043,1776757,1925175,1773369,1951630,1746914c2016990,1681554,1931040,1722593,2033517,1678675c2046740,1673008,2061884,1672013,2074460,1665027c2103137,1649095,2156347,1610436,2156347,1610436c2165445,1596788,2171041,1579994,2183642,1569493c2199271,1556468,2220569,1552291,2238233,1542197c2252475,1534059,2264506,1522237,2279177,1514902c2392172,1458405,2243740,1552175,2361063,1473958c2370162,1460310,2376015,1443816,2388359,1433015c2413047,1411413,2470245,1378424,2470245,1378424c2474794,1360227,2473488,1339440,2483893,1323833c2499011,1301156,2542425,1290675,2565780,1282890c2668570,1214362,2537933,1294825,2661314,1241947c2676390,1235486,2687586,1221987,2702257,1214651c2715124,1208217,2730333,1207437,2743200,1201003c2837449,1153879,2725122,1188464,2838735,1160060c2856932,1132764,2886892,1110341,2893326,1078173c2897875,1055427,2899639,1031941,2906974,1009935c2923472,960441,2937603,956334,2961565,914400c3004187,839810,2965489,875390,3029803,832514c3034352,818866,3037017,804437,3043451,791570c3050787,776899,3064988,765985,3070747,750627c3078892,728907,3072100,702059,3084394,682388c3100501,656617,3167620,627128,3193577,614150c3220145,534440,3186435,607644,3248168,545911c3298523,495556,3249327,508743,3316406,464024c3328376,456044,3343702,454925,3357350,450376c3370998,436728,3383466,421789,3398293,409433c3410894,398932,3425889,391672,3439236,382138c3557716,297509,3438292,378216,3534771,313899c3543869,300251,3554731,287626,3562066,272955c3576056,244976,3584170,189731,3589362,163773c3584813,113731,3591604,61317,3575714,13648c3571165,0,3549157,0,3534771,0c3498093,0,3461982,9099,3425588,13648c3407391,27296,3389506,41370,3370997,54591c3357650,64125,3342655,71386,3330054,81887c3315227,94243,3305170,112124,3289111,122830c3277141,130810,3261391,130811,3248168,136478c3229468,144492,3211023,153306,3193577,163773c3165447,180651,3111690,218364,3111690,218364c3084139,255099,3054210,300366,3016156,327547c3004449,335909,2988860,336645,2975212,341194c2925612,390795,2937097,375450,2893326,436729c2883792,450076,2873366,463001,2866030,477672c2859596,490539,2861369,507381,2852382,518615c2842135,531423,2825087,536812,2811439,545911c2802341,564108,2797384,585055,2784144,600502c2757570,631505,2710281,651081,2674962,668741c2625095,743540,2662337,702349,2538484,764275c2518139,774447,2503642,793933,2483893,805218c2471403,812355,2456173,813199,2442950,818866c2315819,873350,2467361,822998,2320120,859809c2289148,867552,2235975,891363,2210938,900752c2197468,905803,2183642,909851,2169994,914400c2156346,923499,2142398,932162,2129051,941696c2110542,954917,2095246,973401,2074460,982639c2053262,992060,2028600,990184,2006221,996287c1978463,1003857,1950069,1010715,1924335,1023582c1906138,1032681,1889231,1045032,1869744,1050878c1843239,1058830,1814992,1059099,1787857,1064526c1769464,1068204,1751463,1073624,1733266,1078173l668741,1064526c636582,1063769,604241,1059342,573206,1050878c553578,1045525,537315,1031596,518615,1023582c505392,1017915,491320,1014484,477672,1009935c464024,996287,452788,979697,436729,968991c424759,961011,406837,964554,395785,955344c320095,892269,390583,910932,313899,859809c301929,851829,286604,850710,272956,846161c254759,832513,235635,820021,218365,805218c126413,726403,226972,797310,136478,736979c109639,696721,107645,687931,68239,655093c55638,644592,40944,636896,27296,627797c10431,577203,20082,599721,0,559558l13648,586854e" fillcolor="lime" stroked="t" o:allowincell="f" style="position:absolute;left:5359;top:6698;width:12825;height:770;mso-wrap-style:none;v-text-anchor:middle;rotation:6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fuchsia"/>
                  <v:stroke color="#00b050" weight="9360" joinstyle="round" endcap="flat"/>
                  <w10:wrap type="none"/>
                </v:rect>
                <v:shape id="shape_0" coordsize="13087,8379" path="m0,3728c125,4112,201,5383,752,6031c1358,6597,2164,7262,3309,7617c4454,7972,6238,8066,7624,8163c9178,8238,10767,8379,11635,8203c12503,8027,13087,7757,12924,6967c12681,5962,11137,3300,10175,2176c9396,1405,7805,496,7151,224c6076,0,4224,356,3184,559c2184,740,1679,788,1151,1310c623,1832,252,3197,15,3694e" stroked="t" o:allowincell="f" style="position:absolute;left:2497;top:-1458;width:16854;height:9035;mso-wrap-style:none;v-text-anchor:middle;mso-position-horizontal-relative:char">
                  <v:fill o:detectmouseclick="t" on="false"/>
                  <v:stroke color="red" weight="76320" joinstyle="round" endcap="flat"/>
                  <w10:wrap type="none"/>
                </v:shape>
                <v:shape id="shape_0" stroked="f" o:allowincell="f" style="position:absolute;left:7254;top:2622;width:5162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ул. Централь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2;top:5148;width:5794;height:7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ул. Восточ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5;top:125;width:4712;height:6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FFFFFF"/>
                            <w:lang w:val="ru-RU" w:bidi="ar-SA"/>
                          </w:rPr>
                          <w:t>ул. Запад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547;top:5729;width:10894;height:1549">
                  <v:shape id="shape_0" fillcolor="white" stroked="t" o:allowincell="f" style="position:absolute;left:17815;top:5729;width:595;height:45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7141;top:5729;width:593;height:45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6468;top:5729;width:593;height:45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5791;top:5729;width:593;height:45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5120;top:5729;width:593;height:45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4446;top:5729;width:593;height:45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2792;top:6573;width:593;height:45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3772;top:5729;width:593;height:45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3095;top:5729;width:595;height:45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2423;top:5729;width:570;height:45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1730;top:5729;width:593;height:45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1059;top:5729;width:593;height:45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0384;top:5729;width:593;height:45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721;top:5729;width:595;height:45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046;top:5729;width:593;height:45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8373;top:5729;width:593;height:45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7695;top:5729;width:590;height:45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f" o:allowincell="f" style="position:absolute;left:17730;top:6076;width:710;height:6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10;top:6076;width:710;height:6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021;top:6076;width:707;height:6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02;top:6076;width:943;height:6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87;top:6076;width:948;height:6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179;top:6076;width:946;height:6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468;top:6076;width:943;height:6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95;top:6076;width:710;height:6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284;top:6076;width:946;height:6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573;top:6076;width:946;height:6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53;top:6076;width:1180;height:6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861;top:6076;width:946;height:6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41;top:6076;width:946;height:6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30;top:6076;width:946;height:6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58;top:6076;width:946;height:6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547;top:6076;width:946;height:6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2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231;top:6677;width:946;height:6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81;top:4284;width:6952;height:1355">
                  <v:shape id="shape_0" fillcolor="white" stroked="t" o:allowincell="f" style="position:absolute;left:11381;top:4460;width:580;height:4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0723;top:4460;width:575;height:4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0069;top:4460;width:585;height:4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412;top:4460;width:580;height:4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8754;top:4460;width:575;height:4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8087;top:4460;width:583;height:4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3723;top:4284;width:578;height:47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f" o:allowincell="f" style="position:absolute;left:13575;top:4726;width:1157;height:6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257;top:4938;width:926;height:7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61;top:4938;width:926;height:7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7;top:4939;width:924;height:6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71;top:4939;width:926;height:6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74;top:4939;width:926;height:6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81;top:4939;width:924;height:6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2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2417;top:3398;width:926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66;top:3593;width:926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62;top:3593;width:926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35;top:3593;width:695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6;top:3593;width:926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1;top:3593;width:924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3;top:3593;width:924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14;top:1653;width:695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55;top:1653;width:695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8;top:1653;width:695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0;top:1653;width:695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0;top:1653;width:926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0;top:1653;width:695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2;top:1653;width:695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832;top:1263;width:464;height:38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3832;top:681;width:464;height:3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3138;top:1263;width:692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8;top:681;width:692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5;top:1263;width:692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0;top:1263;width:695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4;top:1263;width:692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4;top:1263;width:692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59;top:1263;width:695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55;top:1263;width:695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0;top:1263;width:695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4;top:-872;width:695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28;top:-872;width:695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3;top:-872;width:692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4031;top:1653;width:464;height:38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stroked="f" o:allowincell="f" style="position:absolute;left:14031;top:1069;width:695;height:5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701;top:-682;width:2548;height:7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6615;top:676;width:4635;height:9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7543;top:2035;width:5097;height:5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3369;top:482;width:1158;height:135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7775;top:3007;width:5331;height:9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3832;top:2035;width:1623;height:5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5456;top:3007;width:924;height:9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8004;top:4170;width:3938;height:9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14306;top:4619;width:421;height:32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13800;top:1454;width:926;height:77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7542;top:5529;width:11126;height:9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stroked="t" o:allowincell="f" style="position:absolute;left:12641;top:6500;width:1158;height:58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009900" weight="6480" dashstyle="dash" joinstyle="miter" endcap="flat"/>
                  <w10:wrap type="none"/>
                </v:shape>
                <v:shape id="shape_0" ID="AutoShape 252" fillcolor="#4f81bd" stroked="t" o:allowincell="f" style="position:absolute;left:12155;top:4479;width:1361;height:455;flip:xy;mso-wrap-style:square;v-text-anchor:top;rotation:180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Школа</w:t>
                        </w:r>
                      </w:p>
                    </w:txbxContent>
                  </v:textbox>
                  <v:fill o:detectmouseclick="t" type="solid" color2="#b07e42" opacity="0.65"/>
                  <v:stroke color="black" weight="9360" joinstyle="miter" endcap="flat"/>
                  <w10:wrap type="none"/>
                </v:shape>
                <v:shape id="shape_0" ID="AutoShape 252" fillcolor="#4f81bd" stroked="t" o:allowincell="f" style="position:absolute;left:11257;top:-1279;width:1473;height:650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А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Times New Roman"/>
                            <w:color w:val="000000"/>
                            <w:lang w:val="ru-RU" w:bidi="ar-SA"/>
                          </w:rPr>
                          <w:t>Гернер</w:t>
                        </w:r>
                      </w:p>
                    </w:txbxContent>
                  </v:textbox>
                  <v:fill o:detectmouseclick="t" type="solid" color2="#b07e42" opacity="0.65"/>
                  <v:stroke color="black" weight="9360" joinstyle="miter" endcap="flat"/>
                  <w10:wrap type="none"/>
                </v:shape>
                <v:shape id="shape_0" ID="AutoShape 252" fillcolor="#4f81bd" stroked="t" o:allowincell="f" style="position:absolute;left:14891;top:3399;width:1023;height:455;flip:xy;mso-wrap-style:square;v-text-anchor:top;rotation:180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луб</w:t>
                        </w:r>
                      </w:p>
                    </w:txbxContent>
                  </v:textbox>
                  <v:fill o:detectmouseclick="t" type="solid" color2="#b07e42" opacity="0.6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-342900</wp:posOffset>
                </wp:positionV>
                <wp:extent cx="198755" cy="267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27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80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46:00Z</dcterms:created>
  <dc:creator>777</dc:creator>
  <dc:description/>
  <dc:language>en-US</dc:language>
  <cp:lastModifiedBy>Данильченко Н.</cp:lastModifiedBy>
  <cp:lastPrinted>2013-05-15T14:42:00Z</cp:lastPrinted>
  <dcterms:modified xsi:type="dcterms:W3CDTF">2013-07-30T05:49:00Z</dcterms:modified>
  <cp:revision>3</cp:revision>
  <dc:subject/>
  <dc:title/>
</cp:coreProperties>
</file>