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2.12.2023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81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3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8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13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 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14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превышающей 650 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4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00 01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0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 9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 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3 6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6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560" w:footer="0" w:bottom="42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4-11-07T14:33:00Z</cp:lastPrinted>
  <dcterms:modified xsi:type="dcterms:W3CDTF">2024-12-11T08:03:00Z</dcterms:modified>
  <cp:revision>89</cp:revision>
  <dc:subject/>
  <dc:title>«Приложение 5</dc:title>
</cp:coreProperties>
</file>