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26 декабря  2024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2.12.2023 № 127 «О бюджете Туриловского сельского поселения Миллеровского района на 2024 год и на плановый период 2025 и 2026 годов» следующее изменени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Приложение 1 «Объем поступлений до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декабря 2024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8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Пользователь</cp:lastModifiedBy>
  <cp:lastPrinted>2024-11-15T09:39:00Z</cp:lastPrinted>
  <dcterms:modified xsi:type="dcterms:W3CDTF">2024-12-26T08:52:00Z</dcterms:modified>
  <cp:revision>135</cp:revision>
  <dc:subject/>
  <dc:title>Проект внесен</dc:title>
</cp:coreProperties>
</file>