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отчету об исполнении консолидирова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0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701"/>
        <w:gridCol w:w="1640"/>
      </w:tblGrid>
      <w:tr>
        <w:trPr>
          <w:trHeight w:val="255" w:hRule="atLeast"/>
        </w:trPr>
        <w:tc>
          <w:tcPr>
            <w:tcW w:w="83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 ОКУ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436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1 января 2025 г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C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1.20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89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28326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инансового орган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Администрация Туриловского сельского поселен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по Б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бюджета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Бюджет Туриловского сельского поселения Миллеровского райо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632475</w:t>
            </w:r>
          </w:p>
        </w:tc>
      </w:tr>
      <w:tr>
        <w:trPr>
          <w:trHeight w:val="255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ичн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есячна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32" w:before="0" w:after="0"/>
        <w:ind w:firstLine="72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Туриловского сельского поселения Миллеровского района по состоянию на 01.01.2025 года исполнен по доходам в сумме 13623118,30 рублей на   99,9 %, и по расходам в сумме 13633513,61 рублей на 99,4%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верке показателей Отчета об исполнении консолидированного бюджета субъекта Российской Федерации и бюджета территориального государственного внебюджетного фонда (ф.0503317) по состоянию на 01.01.2025 года и Отчета по поступлениям и выбытиям (ф.0503151) Управления Федерального казначейства по Ростовской области, расхождений не выявлено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числовых показателей в составе пояснительной записки на 01.01.2025 года, не представлена форма 0503378 «Сведения об остатках денежных средств на счетах получателя бюджетных средств».</w:t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  <w:tab w:val="right" w:pos="102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риловского сельского поселения   ____________  В.А. Тка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сектором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финансов                                        _____________ О.А. Пряд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ый бухгалтер                           _____________ Н.Н. Кирья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09» января 202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8"/>
          <w:szCs w:val="28"/>
          <w:lang w:eastAsia="ru-RU"/>
        </w:rPr>
      </w:pPr>
      <w:r>
        <w:rPr>
          <w:rFonts w:cs="Times New Roman" w:ascii="Times New Roman" w:hAnsi="Times New Roman"/>
          <w:vanish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hd w:fill="FFFFFF" w:val="clear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  <w:ind w:hanging="700"/>
      <w:jc w:val="center"/>
    </w:pPr>
    <w:rPr>
      <w:rFonts w:ascii="Times New Roman" w:hAnsi="Times New Roman" w:eastAsia="Times New Roman" w:cs="Times New Roman"/>
      <w:spacing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7:54:00Z</dcterms:created>
  <dc:creator>СЭД</dc:creator>
  <dc:description/>
  <cp:keywords/>
  <dc:language>en-US</dc:language>
  <cp:lastModifiedBy>Глбух</cp:lastModifiedBy>
  <cp:lastPrinted>2023-01-23T13:54:00Z</cp:lastPrinted>
  <dcterms:modified xsi:type="dcterms:W3CDTF">2025-01-08T10:13:00Z</dcterms:modified>
  <cp:revision>62</cp:revision>
  <dc:subject/>
  <dc:title/>
</cp:coreProperties>
</file>