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27 ноября 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4,5» заменить цифрами «5,1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3607,2» заменить цифрами «13628,3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абзаце третьем цифры «13697,8» заменить цифрами «13718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В абзаце втором пункта 5 цифры «4,5» заменить цифрами «5,1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В пункте 6 цифры «4,5» заменить цифрами «5,1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1 «Объем поступлений до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2 «Источники финансирования дефицита бюджета Туриловского сельского поселения Миллеров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6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7. Приложение 4 «Ведомственная структура рас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8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9. Приложение 6 «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0. Приложение 7 «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» изложить в редакции согласно приложению 7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ноября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8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4-11-26T14:47:00Z</cp:lastPrinted>
  <dcterms:modified xsi:type="dcterms:W3CDTF">2024-11-26T11:48:00Z</dcterms:modified>
  <cp:revision>133</cp:revision>
  <dc:subject/>
  <dc:title>Проект внесен</dc:title>
</cp:coreProperties>
</file>