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2.12.2023 № 1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  <w:gridCol w:w="296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81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3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13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 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14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превышающей 650 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4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1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00 01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0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 9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 9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5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3 6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36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560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Пользователь</cp:lastModifiedBy>
  <cp:lastPrinted>2024-11-07T14:33:00Z</cp:lastPrinted>
  <dcterms:modified xsi:type="dcterms:W3CDTF">2024-11-19T08:48:00Z</dcterms:modified>
  <cp:revision>87</cp:revision>
  <dc:subject/>
  <dc:title>«Приложение 5</dc:title>
</cp:coreProperties>
</file>