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pacing w:val="20"/>
          <w:sz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урилов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2.12.2023 № 127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4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528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 депутатов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right" w:pos="5312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 xml:space="preserve">                            23 апреля 2024 год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ей 153 Бюджетного кодекса Российской Федерации, на основании Федерального закона Российской Федерации от 06.10.2003 № 131-ФЗ «Об общих принципах организации местного самоуправления в Российской Федерации», Областного закона от  26.12.2016  № 834-ЗС «О межбюджетных отношениях органов государственной власти и органов местного самоуправления в Ростовской области», Положения о бюджетном процессе в Туриловском сельском поселении, утвержденного решением Собрания депутатов Туриловского сельского поселения от 20.06.2016 № 195  «Об утверждении Положения о бюджетном процессе в Туриловском сельском поселении»,  Собрание депутатов Турилов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О:</w:t>
      </w:r>
    </w:p>
    <w:p>
      <w:pPr>
        <w:pStyle w:val="ConsNormal1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1"/>
        <w:numPr>
          <w:ilvl w:val="0"/>
          <w:numId w:val="2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в решение Собрания депутатов Туриловского сельского поселения  от 22.12.2023 № 127 «О бюджете Туриловского сельского поселения Миллеровского района на 2024 год и на плановый период 2025 и 2026 годов» следующие изменения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 xml:space="preserve">1.1. </w:t>
      </w:r>
      <w:r>
        <w:rPr>
          <w:rFonts w:cs="Times New Roman CYR" w:ascii="Times New Roman CYR" w:hAnsi="Times New Roman CYR"/>
          <w:sz w:val="28"/>
          <w:szCs w:val="28"/>
        </w:rPr>
        <w:t>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а) в абзаце втором цифры «12019,4» заменить цифрами «13607,1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) в абзаце третьем цифры «12110,0» заменить цифрами «13697,7»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2. Приложение 1 «Объем поступлений доходов бюджета Туриловского сельского поселения Миллеровского района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3. Приложение 2 «Источники финансирования дефицита бюджета Туриловского сельского поселения Миллеровского района на 2024 год и на плановый период 2025 и 2026 годов» изложить в редакции согласно приложению 2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4. Приложение 3 «Распределение бюджетных ассигнований по разделам, подразделам,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 изложить в редакции согласно приложению 3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40"/>
        </w:rPr>
        <w:t>1.5. Приложение 4 «Ведомственная структура расходов бюджета Туриловского сельского поселения Миллеровского района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1.6. Приложение 5 «Распределение бюджетных ассигнований по целевым статьям (муниципальным программам Турил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уриловского  сельского поселения                                                       А.И. Дзюб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х. Венделеевк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3 апреля 2024</w:t>
      </w:r>
      <w:r>
        <w:rPr>
          <w:sz w:val="28"/>
          <w:szCs w:val="28"/>
        </w:rPr>
        <w:t xml:space="preserve"> год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>139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39:00Z</dcterms:created>
  <dc:creator>Чапиковский</dc:creator>
  <dc:description/>
  <cp:keywords/>
  <dc:language>en-US</dc:language>
  <cp:lastModifiedBy>Данильченко Н.</cp:lastModifiedBy>
  <cp:lastPrinted>2024-04-23T08:31:00Z</cp:lastPrinted>
  <dcterms:modified xsi:type="dcterms:W3CDTF">2024-04-23T05:32:00Z</dcterms:modified>
  <cp:revision>126</cp:revision>
  <dc:subject/>
  <dc:title>Проект внесен</dc:title>
</cp:coreProperties>
</file>