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5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2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2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2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1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Туриловского сельского поселения Миллеровского район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Турил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1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Защита населения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Турил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2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34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0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0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0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Турило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64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00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4-10-29T13:30:00Z</cp:lastPrinted>
  <dcterms:modified xsi:type="dcterms:W3CDTF">2024-11-11T05:31:00Z</dcterms:modified>
  <cp:revision>161</cp:revision>
  <dc:subject/>
  <dc:title/>
</cp:coreProperties>
</file>