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 отчету об исполнении консолидированного бюдж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0019" w:type="dxa"/>
        <w:jc w:val="left"/>
        <w:tblInd w:w="-15" w:type="dxa"/>
        <w:tblLayout w:type="fixed"/>
        <w:tblCellMar>
          <w:top w:w="0" w:type="dxa"/>
          <w:left w:w="108" w:type="dxa"/>
          <w:bottom w:w="0" w:type="dxa"/>
          <w:right w:w="108" w:type="dxa"/>
        </w:tblCellMar>
      </w:tblPr>
      <w:tblGrid>
        <w:gridCol w:w="6678"/>
        <w:gridCol w:w="1701"/>
        <w:gridCol w:w="1640"/>
      </w:tblGrid>
      <w:tr>
        <w:trPr>
          <w:trHeight w:val="255" w:hRule="atLeast"/>
        </w:trPr>
        <w:tc>
          <w:tcPr>
            <w:tcW w:w="8379"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о ОКУ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0503</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60</w:t>
            </w:r>
          </w:p>
        </w:tc>
      </w:tr>
      <w:tr>
        <w:trPr>
          <w:trHeight w:val="436" w:hRule="atLeast"/>
        </w:trPr>
        <w:tc>
          <w:tcPr>
            <w:tcW w:w="667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1 октября 2024 г.</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bookmarkStart w:id="0" w:name="RANGE!C6"/>
            <w:r>
              <w:rPr>
                <w:rFonts w:eastAsia="Times New Roman" w:cs="Times New Roman" w:ascii="Times New Roman" w:hAnsi="Times New Roman"/>
                <w:sz w:val="24"/>
                <w:szCs w:val="24"/>
                <w:lang w:eastAsia="ru-RU"/>
              </w:rPr>
              <w:t>01.10.20</w:t>
            </w:r>
            <w:bookmarkEnd w:id="0"/>
            <w:r>
              <w:rPr>
                <w:rFonts w:eastAsia="Times New Roman" w:cs="Times New Roman" w:ascii="Times New Roman" w:hAnsi="Times New Roman"/>
                <w:sz w:val="24"/>
                <w:szCs w:val="24"/>
                <w:lang w:eastAsia="ru-RU"/>
              </w:rPr>
              <w:t>24</w:t>
            </w:r>
          </w:p>
        </w:tc>
      </w:tr>
      <w:tr>
        <w:trPr>
          <w:trHeight w:val="89" w:hRule="atLeast"/>
        </w:trPr>
        <w:tc>
          <w:tcPr>
            <w:tcW w:w="6678" w:type="dxa"/>
            <w:tcBorders/>
            <w:vAlign w:val="bottom"/>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П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28326</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именование финансового органа</w:t>
            </w:r>
            <w:r>
              <w:rPr>
                <w:rFonts w:eastAsia="Times New Roman" w:cs="Times New Roman" w:ascii="Times New Roman" w:hAnsi="Times New Roman"/>
                <w:b/>
                <w:sz w:val="24"/>
                <w:szCs w:val="24"/>
                <w:u w:val="single"/>
                <w:lang w:eastAsia="ru-RU"/>
              </w:rPr>
              <w:t xml:space="preserve"> Администрация Туриловского сельского поселения</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по БК</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юджета          </w:t>
            </w:r>
            <w:r>
              <w:rPr>
                <w:rFonts w:eastAsia="Times New Roman" w:cs="Times New Roman" w:ascii="Times New Roman" w:hAnsi="Times New Roman"/>
                <w:b/>
                <w:sz w:val="24"/>
                <w:szCs w:val="24"/>
                <w:u w:val="single"/>
                <w:lang w:eastAsia="ru-RU"/>
              </w:rPr>
              <w:t>Бюджет Туриловского сельского поселения Миллеровского района</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ТМ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32475</w:t>
            </w:r>
          </w:p>
        </w:tc>
      </w:tr>
      <w:tr>
        <w:trPr>
          <w:trHeight w:val="255"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ичность </w:t>
            </w:r>
            <w:r>
              <w:rPr>
                <w:rFonts w:eastAsia="Times New Roman" w:cs="Times New Roman" w:ascii="Times New Roman" w:hAnsi="Times New Roman"/>
                <w:sz w:val="24"/>
                <w:szCs w:val="24"/>
                <w:u w:val="single"/>
                <w:lang w:eastAsia="ru-RU"/>
              </w:rPr>
              <w:t>месячная</w:t>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667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руб.</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Е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r>
    </w:tbl>
    <w:p>
      <w:pPr>
        <w:pStyle w:val="Normal"/>
        <w:spacing w:lineRule="auto" w:line="232" w:before="0" w:after="0"/>
        <w:ind w:firstLine="72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субъекта бюджетной отчетности</w:t>
      </w:r>
    </w:p>
    <w:tbl>
      <w:tblPr>
        <w:tblW w:w="10240" w:type="dxa"/>
        <w:jc w:val="left"/>
        <w:tblInd w:w="-17" w:type="dxa"/>
        <w:tblLayout w:type="fixed"/>
        <w:tblCellMar>
          <w:top w:w="0" w:type="dxa"/>
          <w:left w:w="108" w:type="dxa"/>
          <w:bottom w:w="0" w:type="dxa"/>
          <w:right w:w="108" w:type="dxa"/>
        </w:tblCellMar>
      </w:tblPr>
      <w:tblGrid>
        <w:gridCol w:w="10240"/>
      </w:tblGrid>
      <w:tr>
        <w:trPr>
          <w:trHeight w:val="172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е наименование организации - Администрация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ий и фактический адрес: 346143 Ростовская область Миллеровский район, хутор Венделеевка, улица Молодёжная,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является юридическим лицом, имеет гербовую печать, печать со своим наименованием, штампы и осуществляет  свою  деятельность  в соответствии с законодательством, иными правовыми   актами   Российской   Федерации,   Ростовской  области  и  Уставом муниципального образования "Туриловское сельское поселение", утвержденным решением Собрания депутатов Туриловского сельского поселения.  Администрация Туриловского сельского поселения является главным распорядителем средств бюджета Туриловского сельского поселения Миллеровского района, предусмотренных на содержание Администрации Туриловского сельского поселения и реализацию возложенных на нее полномочий. Администрация Туриловского сельского поселения подотчетна Главе Туриловского сельского поселения, подконтрольна Главе Туриловского сельского поселения и Собранию депутатов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мущество  Администрации является  муниципальной  собственностью Туриловского сельского поселения и закреплено за ней на праве оперативного управления.   Администрацию Туриловского сельского поселения возглавляет Глава Администрации Турил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ктическое количество работников Администрации составляет 10 человек, из них  7- замещает должности муниципальной службы (муниципальные служащие), 2 человека - обслуживающий персонал, 1 человек - технический исполнитель. Штат укомплектован  полностью, вакансий нет.</w:t>
            </w:r>
            <w:r>
              <w:rPr/>
              <w:t xml:space="preserve"> </w:t>
            </w:r>
            <w:r>
              <w:rPr>
                <w:rFonts w:eastAsia="Times New Roman" w:cs="Times New Roman" w:ascii="Times New Roman" w:hAnsi="Times New Roman"/>
                <w:sz w:val="28"/>
                <w:szCs w:val="28"/>
                <w:lang w:eastAsia="ru-RU"/>
              </w:rPr>
              <w:t>В Администрации ведение бюджетного учета осуществляется главным бухгалтером в соответствии с учетной политикой, утвержденной распоряжением Администрации Тури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 учет операций по кассовым выплатам из бюджета Туриловского сельского поселения Миллеровского района ведется в условиях открытия в Отделении по Миллеровскому району Управления Федерального казначейства по Ростовской области лицевого счета финансовому органу с кодом 0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рритории Туриловского сельского поселения функционирует 1 учреждение культуры - МБУК "Туриловский ИКЦ", в состав которого  входят 1 Дом культуры, 5 сельских клубов. Учредителем МБУК "Туриловский ИКЦ" является муниципальное образование "Туриловское сельское поселение", функции и полномочия которого выполняет Администрация Туриловского сельского поселения.  В связи с принятием Федерального закона от 08.05.2010 №83-ФЗ "О внесении изменений в отдельные законодательные акты РФ в связи с совершением правового положения государственных (муниципальных) учреждений" по состоянию на 31.12.2016 года уточнен правовой статус Администрации Туриловского сельского поселения - орган власти.</w:t>
            </w:r>
          </w:p>
        </w:tc>
      </w:tr>
      <w:tr>
        <w:trPr>
          <w:trHeight w:val="211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й учет в Туриловском сельском поселении ведется в соответствии с бюджетным законодательством, приказами  Министерства финансов России  от 30.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Годовая бюджетная и бухгалтерская отчетность составлена в составе форм, утвержденных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60"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дел 2. Результаты деятельности субъекта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 исполняет свои полномочия в рамках действующего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деятельности Администрации Туриловского сельского поселения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благосостояния  и качества жизни жителей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и жизнедеятельности населения в посел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населенных пун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исполнительно-распорядительного орган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ммунальное хозяйство израсходовано- 90611,15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лагоустройство израсходовано- 456396,51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держание учреждений культуры и проведение культурно-массовых мероприятий израсходовано – 3778529,00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Анализ отчета об исполнении бюджета субъектом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исполнения консолидированного бюджета Туриловского сельского поселения Миллеровского района за  сентябрь 2024 года поступление  доходов  составило 541475,77 рублей, всего с начало года 10309694,53 руб. и по расходам  853578,50 руб. за сентябрь, с начало года  9620629,12 руб. Расходы бюджета Туриловского сельского поселения Миллеровского района осуществлялись в рамках утвержденных муниципальных программ. В 2024 году в сентябре месяце действовало 8 муниципальных программ.</w:t>
            </w:r>
          </w:p>
        </w:tc>
      </w:tr>
      <w:tr>
        <w:trPr>
          <w:trHeight w:val="4485" w:hRule="atLeast"/>
        </w:trPr>
        <w:tc>
          <w:tcPr>
            <w:tcW w:w="1024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источниками доходной части бюджета поселения являются: налоговые и неналоговые доходы, безвозмездные поступления от других бюджетов бюджетной системы  Российской Федерации.</w:t>
            </w:r>
            <w:r>
              <w:rPr/>
              <w:t xml:space="preserve"> </w:t>
            </w:r>
            <w:r>
              <w:rPr>
                <w:rFonts w:eastAsia="Times New Roman" w:cs="Times New Roman" w:ascii="Times New Roman" w:hAnsi="Times New Roman"/>
                <w:sz w:val="28"/>
                <w:szCs w:val="28"/>
                <w:lang w:eastAsia="ru-RU"/>
              </w:rPr>
              <w:t>Консолидированный   бюджет  Туриловского сельского поселения Миллеровского  района  исполнен с превышением доходов над расходами   (профицит) в сумме  689065,41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Анализ показателей бухгалтерской отчетности субъекта бюджетной отче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диторская задолженность по бюджетной деятельности по состоянию на 01.10.2024 года по  Туриловскому сельскому поселению составила  400854,19  рублей. Просроченная кредиторская задолженность бюджета Туриловского сельского поселения Миллеровского района  на 1 октября 2024 года отсутствует. Сложилась переплата по арендным обязательствам в размере 11548,46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95" w:hRule="atLeast"/>
        </w:trPr>
        <w:tc>
          <w:tcPr>
            <w:tcW w:w="1024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Прочие вопросы деятельности субъекта бюджетной отчет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ение бюджетного учета в Администрации Туриловского сельского поселения осуществляется в соответствии с бюджетным законодательством на основании Инструкции по бюджетному учету, утвержденной приказом Министерством Финансов Российской Федерации от 29.12.2011г. №191н "О внесении изменений в инструкцию о порядке составления и предоставления годовой, квартальной и месячной отчетности об исполнении бюджетов системы Российской Федерации.</w:t>
            </w:r>
            <w:r>
              <w:rPr/>
              <w:t xml:space="preserve"> </w:t>
            </w:r>
            <w:r>
              <w:rPr>
                <w:rFonts w:eastAsia="Times New Roman" w:cs="Times New Roman" w:ascii="Times New Roman" w:hAnsi="Times New Roman"/>
                <w:sz w:val="28"/>
                <w:szCs w:val="28"/>
                <w:lang w:eastAsia="ru-RU"/>
              </w:rPr>
              <w:t>В связи с отсутствием числовых значений в отчете не представлены следующи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0503128-НП Отчет о бюджетных обязательствах в части обязательств по реализации национальных проектов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0503117-НП Отчет об исполнении бюджета в части реализации национальных проектов (программ);</w:t>
            </w:r>
          </w:p>
        </w:tc>
      </w:tr>
    </w:tbl>
    <w:p>
      <w:pPr>
        <w:pStyle w:val="Normal"/>
        <w:tabs>
          <w:tab w:val="clear" w:pos="708"/>
          <w:tab w:val="left" w:pos="1035" w:leader="none"/>
          <w:tab w:val="right" w:pos="1020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б изменении остатков валюты баланса консолидированного бюджета (ф. 0503373).</w:t>
      </w:r>
    </w:p>
    <w:p>
      <w:pPr>
        <w:pStyle w:val="Normal"/>
        <w:tabs>
          <w:tab w:val="clear" w:pos="708"/>
          <w:tab w:val="left" w:pos="1035" w:leader="none"/>
          <w:tab w:val="right" w:pos="102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уриловского сельского поселения   ____________  В.А. Ткачен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ведующий сектором экономи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финансов                                        _____________ О.А. Пряд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_____________ Н.Н. Кирьянова</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sz w:val="24"/>
          <w:szCs w:val="24"/>
          <w:lang w:eastAsia="ru-RU"/>
        </w:rPr>
        <w:t>«01» октября 2024г.</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300"/>
      <w:ind w:hanging="700"/>
      <w:jc w:val="center"/>
    </w:pPr>
    <w:rPr>
      <w:rFonts w:ascii="Times New Roman" w:hAnsi="Times New Roman" w:eastAsia="Times New Roman" w:cs="Times New Roman"/>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16:00Z</dcterms:created>
  <dc:creator>СЭД</dc:creator>
  <dc:description/>
  <cp:keywords/>
  <dc:language>en-US</dc:language>
  <cp:lastModifiedBy>Глбух</cp:lastModifiedBy>
  <cp:lastPrinted>2023-01-23T13:54:00Z</cp:lastPrinted>
  <dcterms:modified xsi:type="dcterms:W3CDTF">2024-10-18T10:50:00Z</dcterms:modified>
  <cp:revision>8</cp:revision>
  <dc:subject/>
  <dc:title/>
</cp:coreProperties>
</file>