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тчету об исполнени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640"/>
      </w:tblGrid>
      <w:tr>
        <w:trPr>
          <w:trHeight w:val="255" w:hRule="atLeast"/>
        </w:trPr>
        <w:tc>
          <w:tcPr>
            <w:tcW w:w="83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1 декабря 2024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0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89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28326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Администрация Туриловского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Бюджет Туриловского сельского поселения Миллеров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3247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сяч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32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уриловского сельского поселения Миллеровского района по состоянию на 01.12.2024 года исполнен по доходам в сумме 12904695,80 рублей на   94,7 %, и по расходам в сумме 11966054,30 рублей на 87,2%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ерке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о состоянию на 01.12.2024 года и Отчета по поступлениям и выбытиям (ф.0503151) Управления Федерального казначейства по Ростовской области, расхождений не выявлено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числовых показателей в составе пояснительной записки на 01.12.2024 года, не представлена форма 05033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ловского сельского поселения   ____________  В.А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сектором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инансов                                        _____________ О.А. Пряд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                          _____________ Н.Н. Кирья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02» декабря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  <w:ind w:hanging="700"/>
      <w:jc w:val="center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СЭД</dc:creator>
  <dc:description/>
  <cp:keywords/>
  <dc:language>en-US</dc:language>
  <cp:lastModifiedBy>Глбух</cp:lastModifiedBy>
  <cp:lastPrinted>2023-01-23T13:54:00Z</cp:lastPrinted>
  <dcterms:modified xsi:type="dcterms:W3CDTF">2024-12-02T07:08:00Z</dcterms:modified>
  <cp:revision>61</cp:revision>
  <dc:subject/>
  <dc:title/>
</cp:coreProperties>
</file>