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отчету об исполнении консолидирова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701"/>
        <w:gridCol w:w="1640"/>
      </w:tblGrid>
      <w:tr>
        <w:trPr>
          <w:trHeight w:val="255" w:hRule="atLeast"/>
        </w:trPr>
        <w:tc>
          <w:tcPr>
            <w:tcW w:w="83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 ОКУ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436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1 ноября 2024 г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C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89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28326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Администрация Туриловского сельского посел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 Б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юджета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Бюджет Туриловского сельского поселения Миллеровского район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ТМ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32475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одич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сячна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32" w:before="0" w:after="0"/>
        <w:ind w:firstLine="72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Туриловского сельского поселения Миллеровского района по состоянию на 01.11.2024 года исполнен по доходам в сумме 11594668,50 рублей на   85,2 %, и по расходам в сумме 10620337,96 рублей на 77,5%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верке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 по состоянию на 01.11.2024 года и Отчета по поступлениям и выбытиям (ф.0503151) Управления Федерального казначейства по Ростовской области, расхождений не выявлено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тсутствием числовых показателей в составе пояснительной записки на 01.11.2024 года, не представлена форма 0503378 «Сведения об остатках денежных средств на счетах получателя бюджетных средств»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риловского сельского поселения   ____________  В.А. Тка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сектором 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финансов                                        _____________ О.А. Пряд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бухгалтер                           _____________ Н.Н. Кирья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01» ноября 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2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300"/>
      <w:ind w:hanging="700"/>
      <w:jc w:val="center"/>
    </w:pPr>
    <w:rPr>
      <w:rFonts w:ascii="Times New Roman" w:hAnsi="Times New Roman" w:eastAsia="Times New Roman" w:cs="Times New Roman"/>
      <w:spacing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54:00Z</dcterms:created>
  <dc:creator>СЭД</dc:creator>
  <dc:description/>
  <cp:keywords/>
  <dc:language>en-US</dc:language>
  <cp:lastModifiedBy>Глбух</cp:lastModifiedBy>
  <cp:lastPrinted>2023-01-23T13:54:00Z</cp:lastPrinted>
  <dcterms:modified xsi:type="dcterms:W3CDTF">2024-10-31T12:02:00Z</dcterms:modified>
  <cp:revision>60</cp:revision>
  <dc:subject/>
  <dc:title/>
</cp:coreProperties>
</file>