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22 № 78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3 год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 годов»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right="-31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23 год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и (подгруппам) видов расходов классификации расходов бюджетов на 2023 год и на плановый период 2024 и 2025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>
          <w:tblHeader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69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7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79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93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2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Участие в предупреждении и ликвидации последствий чрезвычайных ситуаций в границах поселения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едупреждению и ликвидации чрезвычайных ситуаций в рамках подпрограммы «Защита населения от чрезвычайных ситуаций» муниципальной программы Туриловского сельского поселения «Участие в предупреждении и ликвидации последствий чрезвычайных ситуаций в границах поселения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00 29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00 2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9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90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77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3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77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 работников муниципальных учреждений в целях реализации Указов Президента Российской Федерации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1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4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920,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Finansist</cp:lastModifiedBy>
  <cp:lastPrinted>2020-12-29T12:58:00Z</cp:lastPrinted>
  <dcterms:modified xsi:type="dcterms:W3CDTF">2023-01-30T09:39:00Z</dcterms:modified>
  <cp:revision>139</cp:revision>
  <dc:subject/>
  <dc:title/>
</cp:coreProperties>
</file>