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3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4 и 2025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blHeader w:val="true"/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 9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81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 9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81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 9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81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 9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81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 9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81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 9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81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 9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81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 9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81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Finansist</cp:lastModifiedBy>
  <cp:lastPrinted>2021-10-15T12:25:00Z</cp:lastPrinted>
  <dcterms:modified xsi:type="dcterms:W3CDTF">2022-10-31T10:01:00Z</dcterms:modified>
  <cp:revision>40</cp:revision>
  <dc:subject/>
  <dc:title/>
</cp:coreProperties>
</file>