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проекту решения Собрания депутатов Туриловск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«О бюджете Туриловского сельск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Миллеровского района на 2023 год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на плановый период 2024 и 2025 годов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Туриловского сельского поселения  «О бюджете Туриловского сельского поселения Миллеровского района на 2023 год и на плановый период 2024 и 2025 годов» (далее - решение) подготовлено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Туриловского сельского поселения на 2023-2025 годы, утвержденного постановлением Администрации Туриловского сельского поселения от 28.10.2022 № 90, основных направлений бюджетной и налоговой политики Туриловского сельского поселения на 2023 год и на плановый период 2024 и 2025 годов</w:t>
      </w:r>
      <w:r>
        <w:rPr>
          <w:szCs w:val="28"/>
          <w:lang w:eastAsia="en-US"/>
        </w:rPr>
        <w:t xml:space="preserve">, с учетом </w:t>
      </w:r>
      <w:r>
        <w:rPr/>
        <w:t>основных приоритетов, обозначенных Президентом и Правительством Российской Федерации, ключевых задач, поставленных Губернатором Ростовской области, главой Администрации Турил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условиях обострения геополитической ситуации, беспрецедентных внешних ограничений и реализации мер, направленных на защиту суверенитета и безопасности Российской Федерации, приоритеты бюджетной политики на предстоящий трехлетний период направлены на продолжение реализации социально значимых программ для поддержки граждан и обеспечения социальной стабильности и одновременное последовательное решение задач по модернизации экономики и инфраструктуры для поддержки предприятий и бизнеса, развития их технологической самосто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Реализация поставленных целей будет обеспечиваться с учетом мобилизации всех доходных источников, эффективного и рационального использования имеющихся как собственных ресурсов, так и средств, предусмотренных в виде межбюджетных трансфертов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араметры бюджета Туриловского сельского поселения Миллеровского района на 2023 год и на плановый период 2024 и 2025 годов сформированы на основе второго (базового) варианта прогноза социально-экономического развития Ростовской области на 2023 – 2025</w:t>
      </w:r>
      <w:r>
        <w:rPr>
          <w:szCs w:val="28"/>
          <w:lang w:val="en-US"/>
        </w:rPr>
        <w:t> </w:t>
      </w:r>
      <w:r>
        <w:rPr>
          <w:szCs w:val="28"/>
        </w:rPr>
        <w:t>годы с учетом предусмотренных основных показателей развития эконом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Общий уровень и структура расходов бюджета Туриловского сельского поселения Миллеровского района определены исходя из приоритетного финансирования мероприятий, направленных на поддержку населения и достижение национальных целей развития, определенных указами Президента Российской Федерации от 07.05.2018 № 204 и от 21.07.2020 № 474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Предусмотрены ассигнования на ежегодную индексацию расходов, в том числе социальных выплат, увеличение заработной платы работников бюджетной сферы в рамках указа Президента Российской Федерации 2012 года и исходя из повышения минимального размера оплаты труда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zCs w:val="28"/>
        </w:rPr>
        <w:t>Подготовка проекта бюджета Туриловского сельского поселения Миллеровского района на 2023 – 2025 годы к 1 чтению обеспечена в условиях действующего законодательства в соответствии с порядком и сроками, утвержденными постановлением Администрации Туриловского сельского поселения от 14.06.2022  № 58 «Об утверждении Порядка и сроков составления проекта бюджета Туриловского сельского поселения Миллеровского района на 2023 год и на плановый период 2024 и 2025 годов</w:t>
      </w:r>
      <w:r>
        <w:rPr>
          <w:spacing w:val="-4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Туриловского сельского поселения Миллеровского района на 2023 – 2025 годы к 1 чтению сформированы в условиях действующего законодательства и оценки ожидаемого исполнения доходов в 2022 году. Уточнение параметров ко 2 чтению будет осуществляться с учетом рассмотрения проекта областного бюджета на 2023 – 2025 г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Подробное описание расходов бюджета Туриловского сельского поселения Миллеровского района представлено в следующих разделах пояснительной запис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юджета Туриловского сельского поселения Миллеровского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на 2023 год и на плановы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ериод 2024 и 2025 годов</w:t>
      </w:r>
    </w:p>
    <w:p>
      <w:pPr>
        <w:pStyle w:val="TextBody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«О бюджете Туриловского сельского поселения Миллеровского района на 2023 год и на плановый период 2024 и 2025 годов» к 1 чтению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701"/>
      </w:tblGrid>
      <w:tr>
        <w:trPr>
          <w:tblHeader w:val="true"/>
          <w:trHeight w:val="53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9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981,9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6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47,8</w:t>
            </w:r>
          </w:p>
        </w:tc>
      </w:tr>
      <w:tr>
        <w:trPr>
          <w:trHeight w:val="9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5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9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981,9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 xml:space="preserve">. Дефицит (-),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ицит (+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% дефицита к объему соб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 (профици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араметры бюджета Туриловского сельского поселения Миллеровского района по доходам и расходам подтверждены расчетами, сформированными на основе соответствующих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Туриловского сельского поселения Миллеровского района к 1 чтению предусмотрены на 2023 год в объеме 10 414,1 тыс. рублей, на 2024 год – 8 983,1 тыс. рублей, на 2025 год – в сумме 8 981,9 тыс. рублей. Снижение доходных источников  в 2024 – 2025 годах в 1 чтении объясняется особенностями планирования безвозмездных поступлений из областного бюджета.</w:t>
      </w:r>
    </w:p>
    <w:p>
      <w:pPr>
        <w:pStyle w:val="Normal"/>
        <w:ind w:firstLine="709"/>
        <w:jc w:val="both"/>
        <w:rPr/>
      </w:pPr>
      <w:r>
        <w:rPr/>
        <w:t xml:space="preserve">Собственные налоговые и неналоговые доходы бюджета Туриловского сельского поселения Миллеровского района  на 2023 год прогнозируются в объеме </w:t>
      </w:r>
      <w:r>
        <w:rPr>
          <w:szCs w:val="28"/>
        </w:rPr>
        <w:t xml:space="preserve">6 363,9 тыс. </w:t>
      </w:r>
      <w:r>
        <w:rPr/>
        <w:t xml:space="preserve">рублей и на плановый период 2024 и 2025 годов </w:t>
      </w:r>
      <w:r>
        <w:rPr>
          <w:szCs w:val="28"/>
        </w:rPr>
        <w:t>6 444,5</w:t>
      </w:r>
      <w:r>
        <w:rPr/>
        <w:t xml:space="preserve"> тыс. рублей и </w:t>
      </w:r>
      <w:r>
        <w:rPr>
          <w:szCs w:val="28"/>
        </w:rPr>
        <w:t xml:space="preserve">6 547,8 </w:t>
      </w:r>
      <w:r>
        <w:rPr/>
        <w:t>тыс. рублей соответственно.</w:t>
      </w:r>
    </w:p>
    <w:p>
      <w:pPr>
        <w:pStyle w:val="Normal"/>
        <w:ind w:firstLine="709"/>
        <w:jc w:val="both"/>
        <w:rPr/>
      </w:pPr>
      <w:r>
        <w:rPr/>
        <w:t>Темп роста налоговых и неналоговых доходов в проекте бюджета Туриловского сельского поселения Миллеровского района на 2023 год к первоначально утвержденному бюджету 2022 года составит 104,5 проц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Безвозмездные поступления предлагаются к 1 чтению в объемах, утвержденных на плановый период 2023-2024 годов решением Собрания депутатов Туриловского сельского поселения от 27.12.2021 № 19  «О бюджете Туриловского сельского поселения Миллеровского района на 2022 год и на плановый период 2023 и 2024 годов», с учетом сохранения объема дотации на выравнивание бюджетной обеспеченности в 2023 году на уровне текущего года, на 2025 год –  на уровне объема, предусмотренного на 2024 год. В соответствии с проектом областного бюджета на 2023 – 2025 годы безвозмездные поступления будут уточнены ко 2 чт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Туриловского сельского поселения Миллеровского района на 2023 год запланированы к 1 чтению в объеме 10 414,1 тыс. рублей. </w:t>
      </w:r>
      <w:r>
        <w:rPr/>
        <w:t>Темп роста на 2023 год к первоначально утвержденному бюджету 2022 года составит 102,4 проц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плановый период в 2024 году объем расходов к 1 чтению планируется в объеме 8 983,1 тыс. рублей, на 2025 год – в объеме 8 981,9 тыс. рублей,                   с последующим увеличением ко 2 чтению бюджета за счет уточнения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зервом для будущих периодов будут являться условно утвержденные расходы в 2024 и 2025 годах, запланированные в объеме не менее 2,5 и </w:t>
        <w:br/>
        <w:t>5,0 процентов от нормативной величины соответственно по года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бюджета Туриловского сельского поселения Миллеровского района по доходам и расходам представлены в приложении 1-3 к настоящей пояснительной записк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Турил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Cs w:val="28"/>
        </w:rPr>
        <w:t>Миллеровского района на 2023 – 2025 годы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Основу доходов бюджета Туриловского сельского поселения Миллеровского района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Учитывая законодательно установленный механизм зачисления доходов, в бюджет Туриловского сельского поселения Миллеровского района подлежат зачислению федеральные налоги по нормативам отчислений, установленным Бюджетным кодексом Российской Федерации, и региональные налоги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В бюджет Туриловского сельского поселения Миллеровского района поступают федеральные налоги (налог на доходы физических лиц, государственная пошлина), региональные (налог на имущество физических лиц, земельный налог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бщем объеме налоговых и неналоговых доходов наибольший удельный вес занимают: налог на доходы физических лиц – 16,1 процента        (1 021,7 тыс. рублей); налоги на имущество (земельный налог) – 59,0  процента  (3 755,4 тыс. рублей); единый сельскохозяйственный налог – 18,3 процентов (1 163,2 тыс. рублей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Собственные налоговые и неналоговые доходы бюджета Туриловского сельского поселения Миллеровского района сформированы на основе прогноза социально-экономического развития Туриловского сельского поселения на 2023 год и на плановый период 2024 и 2025 годов, </w:t>
      </w:r>
      <w:r>
        <w:rPr/>
        <w:t>основных направлений бюджетной и налоговой политики Туриловского сельского поселения на 2023 год и на плановый период 2024 и 2025 годов</w:t>
      </w:r>
      <w:r>
        <w:rPr>
          <w:szCs w:val="28"/>
        </w:rPr>
        <w:t>,</w:t>
      </w:r>
      <w:r>
        <w:rPr>
          <w:szCs w:val="28"/>
          <w:lang w:eastAsia="en-US"/>
        </w:rPr>
        <w:t xml:space="preserve"> </w:t>
      </w:r>
      <w:r>
        <w:rPr>
          <w:szCs w:val="28"/>
        </w:rPr>
        <w:t>с учетом действующего бюджетного и налогового законодательства Российской Федерации и Ростовской области, а также изменений, вступающих в силу с 1 января 2023 года, на основе прогнозных данных, представленных главными администраторами доходов бюджета Туриловского сельского поселения Миллеровского района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Туриловского сельского поселения Миллер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бственные доходы бюджета Туриловского сельского поселения Миллеровского района в 2023 году и плановом периоде 2024 и 2025 годов прогнозируются в объеме 6 363,9 тыс. рублей, 6 444,5 тыс. рублей и 6 547,8 тыс. рублей соответственно. По сравнению с уточненным планом 2022 года рост в 2023 году составит 5,6 процента (рост в 2024 году по сравнению с 2023 годом составит 1,3 процента и в 2025 году по сравнению с 2024 годом – 1,6 процента)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 налоговых и неналоговых поступлений на 2023 год и на плановый период 2024 и 2025 годов формировался с уче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казателей прогноза социально-экономического развития Туриловского сельского поселения на 2023-2025 годы (постановление Администрации Туриловского сельского поселения от 28.10.2022 № 90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актически сложившейся динамики поступлений по текущему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-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3 год прогнозируется в сумме 1 021,7 тыс. рублей и на плановый период 2024 и                  2025 годов в сумме 1 044,0 тыс. рублей и 1 086,6 тыс. рублей соответственно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3 году по сравнению с уточненным планом 2022 года объем поступлений увеличится на 210,7 тыс. рублей или на 26,0 процента, в 2024 году по сравнению с 2023 годом увеличение на 22,3 тыс. рублей или на</w:t>
        <w:br/>
        <w:t>2,2 процента, в 2025 году по сравнению с 2024 годом увеличение на</w:t>
        <w:br/>
        <w:t>42,6 тыс. рублей или на 4,1 процента.</w:t>
      </w:r>
    </w:p>
    <w:p>
      <w:pPr>
        <w:pStyle w:val="Normal"/>
        <w:ind w:firstLine="709"/>
        <w:jc w:val="both"/>
        <w:rPr/>
      </w:pPr>
      <w:r>
        <w:rPr/>
        <w:t>В основу расчета поступления налога на доходы физических лиц приняты прогнозируемые на 2023-2025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убъектов Российской Федерации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6 процентов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</w:t>
      </w:r>
      <w:r>
        <w:rPr>
          <w:szCs w:val="28"/>
        </w:rPr>
        <w:t xml:space="preserve">по единому </w:t>
      </w:r>
      <w:r>
        <w:rPr/>
        <w:t xml:space="preserve">сельскохозяйственному налогу в бюджет Туриловского сельского поселения Миллеровского района </w:t>
      </w:r>
      <w:r>
        <w:rPr>
          <w:szCs w:val="28"/>
        </w:rPr>
        <w:t>на 2023 год прогнозируется в сумме 1 163,2 тыс. рублей и на плановый период 2024 и 2025 годов в сумме 1 209,7 тыс. рублей и 1 258,1 тыс. рублей соответственно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В</w:t>
      </w:r>
      <w:r>
        <w:rPr>
          <w:bCs/>
        </w:rPr>
        <w:t xml:space="preserve"> качестве налоговой базы </w:t>
      </w:r>
      <w:r>
        <w:rPr>
          <w:szCs w:val="28"/>
        </w:rPr>
        <w:t xml:space="preserve">при </w:t>
      </w:r>
      <w:r>
        <w:rPr>
          <w:bCs/>
        </w:rPr>
        <w:t xml:space="preserve">формировании </w:t>
      </w:r>
      <w:r>
        <w:rPr>
          <w:szCs w:val="28"/>
        </w:rPr>
        <w:t xml:space="preserve">единого </w:t>
      </w:r>
      <w:r>
        <w:rPr/>
        <w:t>сельскохозяйственного налога</w:t>
      </w:r>
      <w:r>
        <w:rPr>
          <w:szCs w:val="28"/>
        </w:rPr>
        <w:t xml:space="preserve"> </w:t>
      </w:r>
      <w:r>
        <w:rPr>
          <w:bCs/>
        </w:rPr>
        <w:t>на 2023 - 2025 годы принят</w:t>
      </w:r>
      <w:r>
        <w:rPr>
          <w:szCs w:val="28"/>
        </w:rPr>
        <w:t xml:space="preserve"> отчет 5-ЕСХН межрайонной инспекции Федеральной налоговой службы России № 21 по Ростовской области, с учетом индекса потребительских цен (ИПЦ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асчете оценки налогового потенциала на 2023 - 2025 годы по </w:t>
      </w:r>
      <w:r>
        <w:rPr>
          <w:szCs w:val="28"/>
        </w:rPr>
        <w:t xml:space="preserve">единому </w:t>
      </w:r>
      <w:r>
        <w:rPr/>
        <w:t>сельскохозяйственному налогу</w:t>
      </w:r>
      <w:r>
        <w:rPr>
          <w:szCs w:val="28"/>
        </w:rPr>
        <w:t xml:space="preserve"> </w:t>
      </w:r>
      <w:r>
        <w:rPr/>
        <w:t>применялись средняя репрезентативная налоговая ставка, фактически сложившаяся по налоговой отчетности за три последних отчетных год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на 2023 - 2025 годы произведена исходя из кадастровой стоимости объектов налогооблож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чет произведен по каждой группе объектов налогообложения, исходя из размеров налоговых ставок, установленных решением Собрания депутатов Туриловского сельского поселения от 30.10.2017 № 71 «О налоге на имущество физических лиц»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</w:t>
      </w:r>
      <w:r>
        <w:rPr>
          <w:szCs w:val="28"/>
        </w:rPr>
        <w:t>на имущество физических лиц</w:t>
      </w:r>
      <w:r>
        <w:rPr/>
        <w:t xml:space="preserve"> в бюджет Туриловского сельского поселения Миллеровского района </w:t>
      </w:r>
      <w:r>
        <w:rPr>
          <w:szCs w:val="28"/>
        </w:rPr>
        <w:t>на 2023 - 2025 годы прогнозируется в сумме 127,9 тыс. рублей по всем годам</w:t>
      </w:r>
      <w:r>
        <w:rPr/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земельному налогу на 2023 год и на плановый период 2024 и 2025 годов произведена методом прямого счета и основана на следующих показателях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кадастровая стоимость земельных участков, указанных в подпункте 1 пункта 2 решения Собрания депутатов Туриловского сельского поселения от</w:t>
      </w:r>
      <w:r>
        <w:rPr>
          <w:color w:val="FF0000"/>
          <w:szCs w:val="28"/>
        </w:rPr>
        <w:t xml:space="preserve"> </w:t>
      </w:r>
      <w:r>
        <w:rPr>
          <w:szCs w:val="28"/>
        </w:rPr>
        <w:t>21.11.2014  №118 «О земельном налоге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кадастровая стоимость земельных участков, указанных в подпункте 2 пункта 2 решения Собрания депутатов Туриловского сельского поселения от  21.11.2014   №  118 «О земельном налоге»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тавки земельного налога отдельных категорий земельных участков в соответствии с решением Собрания депутатов Туриловского сельского поселения от 21.11.2014 №118 «О земельном налоге» в размере 0,3 %</w:t>
      </w:r>
      <w:r>
        <w:rPr>
          <w:color w:val="C00000"/>
          <w:szCs w:val="28"/>
        </w:rPr>
        <w:t xml:space="preserve"> </w:t>
      </w:r>
      <w:r>
        <w:rPr>
          <w:szCs w:val="28"/>
        </w:rPr>
        <w:t>и 1,5 %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лощадь отдельных категорий льготируемых земельных участков в соответствии со статьей 395 Налогового кодекса Российской Федерации, находящихся в собственности, владении или пользовании юридических лиц, по оценке межрайонной инспекции Федеральной налоговой службы № 21 по Ростов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крепленного бюджетным законодательством Российской Федерации за бюджетами поселений на постоянной основе норматива в размере 100 %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ступление земельного налога в бюджет Туриловского сельского поселения Миллеровского района на 2023 – 2025 годы прогнозируется в сумме  3 755,4 тыс. рублей по всем год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Cs w:val="28"/>
          <w:highlight w:val="yellow"/>
        </w:rPr>
      </w:pPr>
      <w:r>
        <w:rPr>
          <w:b/>
          <w:bCs/>
          <w:i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бъем поступлений в бюджет Туриловского сельского поселения Миллеровского района государственной пошлины в 2023 году прогнозируется в сумме 5,9 тыс. 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4 и 2025 годы прогнозируется в сумме 6,1 тыс. рублей и 6,3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3 году по сравнению с уточненным планом 2022 года объем поступлений увеличится на 0,3 тыс. рублей или на 5,4 процента, в 2024 году по сравнению с 2023 годом увеличение на 0,2 тыс. рублей или на 3,4 процента, в 2025 году по сравнению с 2024 годом увеличение на 0,2 тыс. рублей или</w:t>
        <w:br/>
        <w:t>на 3,3 процента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исходя из прогнозируемого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Доходы от использования имущества, находящегося 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Times New Roman"/>
          <w:b/>
          <w:i/>
        </w:rPr>
        <w:t xml:space="preserve"> </w:t>
      </w:r>
      <w:r>
        <w:rPr>
          <w:rFonts w:cs="Arial"/>
          <w:b/>
          <w:i/>
        </w:rPr>
        <w:t>государственной и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Доходы от использования имущества, находящегося в муниципальной собственности, подлежащие зачислению в бюджет Туриловского сельского поселения Миллеровского района, на 2023 год прогнозируются в сумме 275,6 тыс. рублей, на 2024– 286,6 тыс. рублей, на 2025 – 298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В составе доходов от использования имущества, находящегося в муниципальной собственности Туриловского сельского поселения, на 2023 год и плановый период 2024 – 2025 годов учтены следующие доходные источники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Доходы, получаемые в виде арендной платы, предусмотрены в следующих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- от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на 2023 год в сумме 275,6 тыс. рублей, на 2024– 2025 годы – 286,6 тыс. рублей и 298,1 тыс. рублей соответственно.</w:t>
      </w:r>
    </w:p>
    <w:p>
      <w:pPr>
        <w:pStyle w:val="Normal"/>
        <w:ind w:firstLine="53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>Штрафы, санкции, возмещение ущерба в 2023 году прогнозируются в сумме 14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числение штрафов и иных сумм принудительного изъятия осуществляется по нормативам, установленным статьей 46 Бюджетного кодекс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ы административных штрафов утверждены Кодексом Российской Федерации об административных правонарушениях и Областным законом от 25.10.2002 № 273-ЗС «Об административных правонарушениях»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szCs w:val="28"/>
        </w:rPr>
        <w:t xml:space="preserve">Поступления штрафов, санкций, возмещения ущерба в 2024-2025 годах прогнозируются в сумме 14,8 тыс. рублей и 15,4 тыс. рублей соответственно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езвозмездные поступления предлагаются к </w:t>
      </w:r>
      <w:r>
        <w:rPr/>
        <w:t xml:space="preserve">1 чтению на 2023 год в объеме 4 050,2 тыс. рублей, на 2024 год – 2 538,6 тыс. рублей, на 2025 год –                  2 434,1 тыс. рублей. </w:t>
      </w:r>
    </w:p>
    <w:p>
      <w:pPr>
        <w:pStyle w:val="Normal"/>
        <w:ind w:firstLine="709"/>
        <w:jc w:val="both"/>
        <w:rPr/>
      </w:pPr>
      <w:r>
        <w:rPr/>
        <w:t xml:space="preserve">Дотация на выравнивание бюджетной обеспеченности на 2023 год запланирована на уровне  2022 года в объеме 3 948,9 тыс. рублей, на 2024 год –     в объеме, предусмотренном на второй год планового периода </w:t>
      </w:r>
      <w:r>
        <w:rPr>
          <w:szCs w:val="28"/>
        </w:rPr>
        <w:t>решением Собрания депутатов Туриловского сельского поселения от 27.12.2021 № 19  «О бюджете Туриловского сельского поселения Миллеровского района на 2022 год и на плановый период 2023 и 2024 годов» – 2 433,9 тыс. рублей, на 2025 год – на уровне 2024 года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асходы бюджета Тури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иллеровского района на 2023 год и на планов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иод 2024 и 2025 годов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а Турил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Миллеровского района  на 2023 – 2025 годы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есмотря на оказываемое на Россию беспрецедентное в мировом масштабе санкционное давление, </w:t>
      </w:r>
      <w:r>
        <w:rPr>
          <w:color w:val="000000"/>
          <w:szCs w:val="28"/>
        </w:rPr>
        <w:t xml:space="preserve">главным и постоянным приоритетом бюджетной политики являются расходы, ориентированные на создание справедливой системы социального обеспечения, повышение качества институтов развития человеческого капитала, опережающее развитие современной инфраструкту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юджетная политика Ростовской области на 2023-2025 годы сохранит свою направленность на достижение целей и решение задач, определенных у</w:t>
      </w:r>
      <w:hyperlink r:id="rId2">
        <w:r>
          <w:rPr>
            <w:rStyle w:val="InternetLink"/>
            <w:szCs w:val="28"/>
          </w:rPr>
          <w:t>казами</w:t>
        </w:r>
      </w:hyperlink>
      <w:r>
        <w:rPr>
          <w:szCs w:val="28"/>
        </w:rPr>
        <w:t xml:space="preserve"> Президента Российской Федераци</w:t>
      </w:r>
      <w:hyperlink r:id="rId3">
        <w:r>
          <w:rPr>
            <w:rStyle w:val="InternetLink"/>
            <w:color w:val="000000"/>
            <w:szCs w:val="28"/>
          </w:rPr>
          <w:t xml:space="preserve">и </w:t>
        </w:r>
        <w:r>
          <w:rPr>
            <w:rStyle w:val="InternetLink"/>
            <w:szCs w:val="28"/>
          </w:rPr>
          <w:t>от 07.05.2018 № 204</w:t>
        </w:r>
      </w:hyperlink>
      <w:r>
        <w:rPr>
          <w:szCs w:val="28"/>
        </w:rPr>
        <w:t xml:space="preserve"> </w:t>
      </w:r>
      <w:r>
        <w:rPr>
          <w:color w:val="000000"/>
          <w:szCs w:val="28"/>
        </w:rPr>
        <w:t>«О национальных целях и стратегических задачах развития Российской Федерации на период до 2024 года»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и от 21.07.2020 № 474 </w:t>
      </w:r>
      <w:r>
        <w:rPr>
          <w:sz w:val="24"/>
          <w:szCs w:val="24"/>
        </w:rPr>
        <w:t>«</w:t>
      </w:r>
      <w:r>
        <w:rPr>
          <w:szCs w:val="28"/>
        </w:rPr>
        <w:t>О национальных целях развития Российской Федерации на период до 2030 года».</w:t>
      </w:r>
      <w:r>
        <w:rPr>
          <w:color w:val="000000"/>
          <w:szCs w:val="28"/>
        </w:rPr>
        <w:t xml:space="preserve"> </w:t>
      </w:r>
      <w:r>
        <w:rPr>
          <w:szCs w:val="28"/>
        </w:rPr>
        <w:t>В числе главных: сохранение населения, здоровье и благополучие людей, создание комфортной и безопасной среды для их жизни, а также условий и возможностей для самореализации и раскрытия таланта каждого челове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Туриловского сельского поселения Миллеровского района на 2023-2025 годы осуществлялось на основе Методики и порядка планирования бюджетных ассигнований бюджета Туриловского сельского поселения Миллеро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Туриловского сельского поселения Миллеровского района на 2023-2025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ми данными для расчета расходов на 2023 и 2024 годы приняты бюджетные ассигнования, утвержденные решением Собрания депутатов Туриловского сельского поселения от 27.12.2021 № 19 «О бюджете Туриловского сельского поселения Миллеровского района на 2022 год и на плановый период 2023 и 2024 годов», для расходов на 2025 год – бюджетные ассигнования 2024 года, установленные этим реш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индексированы социальные выплаты населению (публичные нормативные обязательств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Уточнены расходы на оплату труда для отдельных категорий работников, установленных указом Президента Российской Федерации от 07.05.2012 </w:t>
      </w:r>
      <w:hyperlink r:id="rId4">
        <w:r>
          <w:rPr>
            <w:rStyle w:val="InternetLink"/>
            <w:szCs w:val="28"/>
          </w:rPr>
          <w:t>№ 597</w:t>
        </w:r>
      </w:hyperlink>
      <w:r>
        <w:rPr>
          <w:szCs w:val="28"/>
        </w:rPr>
        <w:t xml:space="preserve"> «О</w:t>
      </w:r>
      <w:r>
        <w:rPr>
          <w:szCs w:val="28"/>
          <w:lang w:val="en-US"/>
        </w:rPr>
        <w:t> </w:t>
      </w:r>
      <w:r>
        <w:rPr>
          <w:szCs w:val="28"/>
        </w:rPr>
        <w:t>мероприятиях по реализации государственной социальной политики, в связи с необходимостью сохранения соотношения средней заработной платы по этим категориям с показателем «среднемесячный доход от трудовой деятельности» по Рост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целях ежегодного повышения оплаты труда категорий работников муниципальных учреждений Туриловского сельского поселения и муниципальных учреждений (в части </w:t>
      </w:r>
      <w:r>
        <w:rPr>
          <w:szCs w:val="28"/>
        </w:rPr>
        <w:t>субвенций и субсидий</w:t>
      </w:r>
      <w:r>
        <w:rPr>
          <w:color w:val="000000"/>
          <w:szCs w:val="28"/>
        </w:rPr>
        <w:t xml:space="preserve"> областного бюджета), на которые не распространяется действие указов Президента Российской Федерации 2012 года, работников органов местного самоуправления (в части субвенций и субсидий областного бюджета) предусмотрена индексация расходов на прогнозный уровень инфляции на </w:t>
      </w:r>
      <w:r>
        <w:rPr>
          <w:szCs w:val="28"/>
        </w:rPr>
        <w:t xml:space="preserve">2023 год </w:t>
      </w:r>
      <w:r>
        <w:rPr>
          <w:color w:val="000000"/>
          <w:szCs w:val="28"/>
        </w:rPr>
        <w:t xml:space="preserve">с </w:t>
      </w:r>
      <w:r>
        <w:rPr>
          <w:szCs w:val="28"/>
        </w:rPr>
        <w:t xml:space="preserve">1 октября на 6,1 процента, на 2024-2025 годы с </w:t>
      </w:r>
      <w:r>
        <w:rPr>
          <w:color w:val="000000"/>
          <w:szCs w:val="28"/>
        </w:rPr>
        <w:t xml:space="preserve">1 октября соответственно </w:t>
      </w:r>
      <w:r>
        <w:rPr>
          <w:szCs w:val="28"/>
        </w:rPr>
        <w:t>на 4,0 процента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ы расходы на заработную плату отдельных низкооплачиваемых категорий работников в связи с её доведением до минимального размера оплаты труда, приравненного к величине прожиточного минимума трудоспособного населения, с 1 июня 2022 года –15 279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Туриловского сельского поселения от 20.06.2016 № 195 «О бюджетном процессе в Туриловском сельском поселении» проект бюджета Туриловского сельского поселения Миллеровского района составлен на основе муниципальных программ Турил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реализацию 6 муниципальных программ Туриловского сельского поселения в 2023 году предусмотрено 10 275,8 тыс. рублей, в 2024 году – 8 617,4 тыс. рублей и в 2025 году – 8 492,1 тыс. рублей. В программах на 2023 год сосредоточено 98,7 процентов, на 2024 год – 95,9 процентов и на 2025 год – 94,5 процентов от всех расходов бюджета Туриловского сельского поселения Миллер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е место в бюджете по-прежнему занимают «социальные» муниципальные программы. Также муниципальные программы направлены на развитие коммунальной инфраструктуры, </w:t>
      </w:r>
      <w:r>
        <w:rPr>
          <w:color w:val="000000"/>
          <w:szCs w:val="28"/>
        </w:rPr>
        <w:t>обеспечение жильем отдельных категорий граждан и другие направ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 xml:space="preserve">Расходы бюджета Туриловского сельского поселения Миллер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23 год объем расходов предлагается в сумме 10 414,1 тыс. рублей, </w:t>
        <w:br/>
        <w:t>на 2024 год – 8 983,1 тыс. рублей, на 2025 год – 8 981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Миллеровского района по разделу «Общегосударственные вопросы» предусмотрены бюджетные ассигнования в 2023 году – 5 541,9 тыс. рублей, в 2024 году –          5 259,8 тыс. рублей и в 2025 году –  5 675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Туриловского сельского поселения Миллеровского района по данному разделу предусмотрены средства 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</w:rPr>
        <w:t>финансовое обеспечение функций органов местного самоуправления в 2023 году – 5 515,9 тыс. рублей, в 2024 году – 5 037,8 тыс. рублей, в 2025 – году 5 226,7 тыс. рублей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другие общегосударственные расходы предусмотрены в следующем объеме</w:t>
      </w:r>
      <w:r>
        <w:rPr>
          <w:szCs w:val="28"/>
        </w:rPr>
        <w:t xml:space="preserve"> </w:t>
      </w:r>
      <w:r>
        <w:rPr>
          <w:spacing w:val="-1"/>
        </w:rPr>
        <w:t>в 2023 году – 26,0 тыс. рублей, в 2024 году – 222,0 тыс. рублей, в 2025 году – 449,1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по разделу «Национальная оборона» на 2023 год предусмотрены бюджетные ассигнования в сумме 101,1 тыс. рублей, на 2024 год – 104,5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вичного воинского учета</w:t>
      </w:r>
      <w:r>
        <w:rPr>
          <w:sz w:val="20"/>
        </w:rPr>
        <w:t xml:space="preserve"> </w:t>
      </w:r>
      <w:r>
        <w:rPr>
          <w:szCs w:val="28"/>
        </w:rPr>
        <w:t>органами местного самоуправления поселений, муниципальных и городских округов на 2023  в сумме 101,1 тыс. рублей, на 2024 год – 104,5 тыс. 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  <w:br/>
        <w:t>«НАЦИОНАЛЬНАЯ БЕЗОПАСНОСТЬ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АВООХРАНИТЕЛЬНАЯ ДЕЯТЕ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по разделу «Национальная безопасность и правоохранительная деятельность» на 2023 год предусмотрены бюджетные ассигнования в сумме 20,9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щиту населения и территории от чрезвычайных ситуаций в сумме 15,9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жарную безопасность в сумме 4,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роприятия по терроризму в сумме 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по разделу «Жилищно-коммунальное хозяйство» предусмотрены бюджетные ассигнования в сумме 814,3 тыс. рублей на 2023 год, 608,6 тыс. рублей на 2024 год и 633,1 тыс. рублей на 2025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900"/>
        <w:jc w:val="center"/>
        <w:rPr>
          <w:i/>
          <w:i/>
          <w:szCs w:val="28"/>
        </w:rPr>
      </w:pPr>
      <w:r>
        <w:rPr>
          <w:i/>
          <w:szCs w:val="28"/>
        </w:rPr>
        <w:t>Подраздел «Коммунальное хозяйство»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В 2023 году плановые назначения на данный подраздел составят 63,1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е запланированных бюджетных ассигнований предусмотрены средств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обслуживание сетей газопровода – 63,1 тыс. рублей.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i/>
          <w:i/>
          <w:szCs w:val="28"/>
        </w:rPr>
      </w:pPr>
      <w:r>
        <w:rPr>
          <w:i/>
          <w:szCs w:val="28"/>
        </w:rPr>
        <w:t>Подраздел «Благоустройство»</w:t>
      </w:r>
    </w:p>
    <w:p>
      <w:pPr>
        <w:pStyle w:val="Normal"/>
        <w:ind w:firstLine="900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В 2023 году плановые назначения на данный подраздел составят 739,7 тыс. рублей. В 2024 и 2025 году на данные цели предусмотрено 596,4 тыс. рублей и 620,3 тыс. рублей соответственн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е запланированных бюджетных ассигнований предусмотрены средства:</w:t>
      </w:r>
    </w:p>
    <w:p>
      <w:pPr>
        <w:pStyle w:val="Normal"/>
        <w:jc w:val="both"/>
        <w:rPr/>
      </w:pPr>
      <w:r>
        <w:rPr>
          <w:szCs w:val="28"/>
        </w:rPr>
        <w:t>- на уличное освещение в 2023 году – 573,5 тыс. рублей, в 2024 году – 596,4 тыс. рублей, в 2025 году – 620,3 тыс. рублей;</w:t>
      </w:r>
    </w:p>
    <w:p>
      <w:pPr>
        <w:pStyle w:val="Normal"/>
        <w:jc w:val="both"/>
        <w:rPr/>
      </w:pPr>
      <w:r>
        <w:rPr>
          <w:szCs w:val="28"/>
        </w:rPr>
        <w:t>- содержание сетей уличного освещения - в 2023 году – 58,0 тыс. рублей;</w:t>
      </w:r>
    </w:p>
    <w:p>
      <w:pPr>
        <w:pStyle w:val="Normal"/>
        <w:jc w:val="both"/>
        <w:rPr/>
      </w:pPr>
      <w:r>
        <w:rPr>
          <w:szCs w:val="28"/>
        </w:rPr>
        <w:t>- содержание мест захоронения в 2023 году – 108,2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одраздел «Другие вопросы в области коммунального хозяйства»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В 2023 году плановые назначения на данный подраздел составят 11,5  тыс. рублей, в 2024 году – 12,2 тыс. рублей, в 2025 году – 12,8 тыс. рублей  и будут направлены на выполнение переданных полномочий по организации ритуальных услуг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В 2023 году плановые назначения на данный подраздел составят 21,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ставе запланированных бюджетных ассигнований предусмотрены средства на повышение квалификации – 21,0 тыс. рублей;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Миллеровского района по разделу «Культура, кинематография» предусмотрены бюджетные ассигнования в 2023 году в сумме 3 729,8 тыс. рублей, в 2024 году в сумме        3 010,2 тыс. рублей и в 2025 году в сумме 2 673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финансовое обеспечение выполнения муниципального задания бюджетным учреждением культуры</w:t>
      </w:r>
      <w:r>
        <w:rPr>
          <w:rFonts w:eastAsia="Calibri"/>
          <w:szCs w:val="28"/>
          <w:lang w:eastAsia="en-US"/>
        </w:rPr>
        <w:t xml:space="preserve"> в 2023 году в сумме 3 716,9 тыс. рублей, в 2024 году в сумме 2 996,8 тыс. рублей и в 2025 году в сумме 2 659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 на текущий ремонт памятника в 2023 году – 25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другие вопросы в области культуры и кинематографии в 2023 году в сумме 12,9 тыс. рублей, в 2024 году в сумме 13,4 тыс. рублей и в 2025 году в сумме 13,9 тыс. рублей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Туриловского сельского поселения Миллеровского района по разделу «Социальная политика» предусмотрены бюджетные ассигнования в  2023 году в сумме 185,1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rFonts w:eastAsia="Calibri"/>
          <w:szCs w:val="28"/>
          <w:lang w:eastAsia="en-US"/>
        </w:rPr>
        <w:t xml:space="preserve">выплату государственной пенсии за выслугу лет.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V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ефицит (профицит) бюджета Туриловского сельского поселения Миллеровского район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1 чтению проекта бюджета Туриловского сельского поселения Миллеровского района дефицит запланирован на 2023 - 2025 годы в объеме 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" w:right="15"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166"/>
        <w:gridCol w:w="2301"/>
        <w:gridCol w:w="2301"/>
      </w:tblGrid>
      <w:tr>
        <w:trPr>
          <w:tblHeader w:val="true"/>
          <w:trHeight w:val="394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ь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  <w:tr>
        <w:trPr>
          <w:tblHeader w:val="true"/>
          <w:trHeight w:val="394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</w:tr>
      <w:tr>
        <w:trPr>
          <w:trHeight w:val="83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финансирования дефицита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% к доходам без учета безвозмездных поступ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Cs w:val="28"/>
                <w:lang w:eastAsia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источни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татки средст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>. Муниципальный долг Туриловского сельского поселения</w:t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ConsPlusCell"/>
        <w:ind w:firstLine="709"/>
        <w:jc w:val="both"/>
        <w:rPr/>
      </w:pPr>
      <w:r>
        <w:rPr/>
        <w:t>В 2023 – 2025 годах будет продолжена взвешенная долговая политика, направленная на обеспечение экономически безопасного уровня муниципального долга Турило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В процессе реализации долговой политики Туриловского сельского поселения в трехлетнем</w:t>
      </w:r>
      <w:r>
        <w:rPr>
          <w:szCs w:val="28"/>
        </w:rPr>
        <w:t xml:space="preserve"> периоде</w:t>
      </w:r>
      <w:r>
        <w:rPr>
          <w:color w:val="FF0000"/>
          <w:szCs w:val="28"/>
        </w:rPr>
        <w:t xml:space="preserve"> </w:t>
      </w:r>
      <w:r>
        <w:rPr>
          <w:szCs w:val="28"/>
        </w:rPr>
        <w:t>будет обеспечена сбалансированность бюджета, своевременность исполнения долговых обязательств и минимизация расходов на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на ___ л. в 1 экз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ий сектором</w:t>
      </w:r>
    </w:p>
    <w:p>
      <w:pPr>
        <w:pStyle w:val="Normal"/>
        <w:rPr>
          <w:szCs w:val="28"/>
        </w:rPr>
      </w:pPr>
      <w:r>
        <w:rPr>
          <w:szCs w:val="28"/>
        </w:rPr>
        <w:t>экономики и финансов                                                                      О. А. Пря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basedOn w:val="Style9"/>
    <w:qFormat/>
    <w:rPr>
      <w:sz w:val="28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9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basedOn w:val="Style9"/>
    <w:qFormat/>
    <w:rPr>
      <w:rFonts w:ascii="Arial" w:hAnsi="Arial" w:eastAsia="Times New Roman" w:cs="Arial"/>
      <w:lang w:val="ru-RU" w:bidi="ar-SA"/>
    </w:rPr>
  </w:style>
  <w:style w:type="character" w:styleId="41">
    <w:name w:val="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basedOn w:val="Style9"/>
    <w:qFormat/>
    <w:rPr>
      <w:sz w:val="24"/>
      <w:szCs w:val="24"/>
      <w:lang w:val="ru-RU" w:bidi="ar-SA"/>
    </w:rPr>
  </w:style>
  <w:style w:type="character" w:styleId="12">
    <w:name w:val="Знак Знак1"/>
    <w:basedOn w:val="Style9"/>
    <w:qFormat/>
    <w:rPr>
      <w:sz w:val="24"/>
      <w:szCs w:val="24"/>
      <w:lang w:val="ru-RU" w:bidi="ar-SA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9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basedOn w:val="Style1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basedOn w:val="Style1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21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basedOn w:val="Style9"/>
    <w:qFormat/>
    <w:rPr>
      <w:color w:val="808080"/>
    </w:rPr>
  </w:style>
  <w:style w:type="character" w:styleId="WW4">
    <w:name w:val="WW-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basedOn w:val="Style9"/>
    <w:qFormat/>
    <w:rPr>
      <w:sz w:val="24"/>
      <w:szCs w:val="24"/>
      <w:lang w:val="ru-RU" w:bidi="ar-SA"/>
    </w:rPr>
  </w:style>
  <w:style w:type="character" w:styleId="WW1">
    <w:name w:val="WW-Знак Знак1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24">
    <w:name w:val="Абзац списка Знак"/>
    <w:qFormat/>
    <w:rPr>
      <w:rFonts w:ascii="Calibri" w:hAnsi="Calibri" w:eastAsia="Calibri" w:cs="Times New Roman"/>
    </w:rPr>
  </w:style>
  <w:style w:type="character" w:styleId="WW41">
    <w:name w:val="WW-Знак Знак4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Знак Знак2"/>
    <w:basedOn w:val="Style9"/>
    <w:qFormat/>
    <w:rPr>
      <w:sz w:val="24"/>
      <w:szCs w:val="24"/>
      <w:lang w:val="ru-RU" w:bidi="ar-SA"/>
    </w:rPr>
  </w:style>
  <w:style w:type="character" w:styleId="WW11">
    <w:name w:val="WW-Знак Знак11"/>
    <w:basedOn w:val="Style9"/>
    <w:qFormat/>
    <w:rPr>
      <w:sz w:val="24"/>
      <w:szCs w:val="24"/>
      <w:lang w:val="ru-RU" w:bidi="ar-SA"/>
    </w:rPr>
  </w:style>
  <w:style w:type="character" w:styleId="WW42">
    <w:name w:val="WW-Знак Знак4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WW3">
    <w:name w:val="WW-Знак Знак3"/>
    <w:basedOn w:val="Style9"/>
    <w:qFormat/>
    <w:rPr>
      <w:sz w:val="24"/>
      <w:szCs w:val="24"/>
      <w:lang w:val="ru-RU" w:bidi="ar-SA"/>
    </w:rPr>
  </w:style>
  <w:style w:type="character" w:styleId="WW12">
    <w:name w:val="WW-Знак Знак12"/>
    <w:basedOn w:val="Style9"/>
    <w:qFormat/>
    <w:rPr>
      <w:sz w:val="24"/>
      <w:szCs w:val="24"/>
      <w:lang w:val="ru-RU" w:bidi="ar-SA"/>
    </w:rPr>
  </w:style>
  <w:style w:type="character" w:styleId="WW43">
    <w:name w:val="WW-Знак Знак4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WW5">
    <w:name w:val="WW-Знак Знак5"/>
    <w:basedOn w:val="Style9"/>
    <w:qFormat/>
    <w:rPr>
      <w:sz w:val="24"/>
      <w:szCs w:val="24"/>
      <w:lang w:val="ru-RU" w:bidi="ar-SA"/>
    </w:rPr>
  </w:style>
  <w:style w:type="character" w:styleId="WW13">
    <w:name w:val="WW-Знак Знак13"/>
    <w:basedOn w:val="Style9"/>
    <w:qFormat/>
    <w:rPr>
      <w:sz w:val="24"/>
      <w:szCs w:val="24"/>
      <w:lang w:val="ru-RU" w:bidi="ar-SA"/>
    </w:rPr>
  </w:style>
  <w:style w:type="character" w:styleId="Style2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1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Times New Roman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065FAF0D82BBB3B2BA34094DBB898F0C4ACEA0DE293F203792AA4311D5390555967DE4BEE13EEE8BD209644CHET4L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yperlink" Target="consultantplus://offline/ref=BB5D2BD945F177B5523CB99FA340D6C431B6C931EE22B7926F61593BA2A97EDE464CA512A010424874A4D56A276EN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41:00Z</dcterms:created>
  <dc:creator>Сизова</dc:creator>
  <dc:description/>
  <cp:keywords/>
  <dc:language>en-US</dc:language>
  <cp:lastModifiedBy>Finansist</cp:lastModifiedBy>
  <cp:lastPrinted>2022-10-04T15:16:00Z</cp:lastPrinted>
  <dcterms:modified xsi:type="dcterms:W3CDTF">2022-11-03T07:53:00Z</dcterms:modified>
  <cp:revision>15</cp:revision>
  <dc:subject/>
  <dc:title/>
</cp:coreProperties>
</file>